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а, находящегося в муниципальной собствен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осердобинского района, по состоянию на 01.07.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14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1"/>
        <w:gridCol w:w="464"/>
        <w:gridCol w:w="1084"/>
        <w:gridCol w:w="510"/>
        <w:gridCol w:w="1530"/>
        <w:gridCol w:w="1005"/>
        <w:gridCol w:w="1349"/>
        <w:gridCol w:w="457"/>
        <w:gridCol w:w="394"/>
        <w:gridCol w:w="57"/>
        <w:gridCol w:w="652"/>
        <w:gridCol w:w="500"/>
        <w:gridCol w:w="32"/>
        <w:gridCol w:w="176"/>
        <w:gridCol w:w="14"/>
        <w:gridCol w:w="499"/>
        <w:gridCol w:w="32"/>
        <w:gridCol w:w="164"/>
        <w:gridCol w:w="26"/>
        <w:gridCol w:w="499"/>
        <w:gridCol w:w="32"/>
        <w:gridCol w:w="152"/>
        <w:gridCol w:w="38"/>
        <w:gridCol w:w="663"/>
        <w:gridCol w:w="8"/>
        <w:gridCol w:w="713"/>
        <w:gridCol w:w="32"/>
        <w:gridCol w:w="247"/>
        <w:gridCol w:w="443"/>
        <w:gridCol w:w="32"/>
        <w:gridCol w:w="190"/>
        <w:gridCol w:w="44"/>
        <w:gridCol w:w="455"/>
        <w:gridCol w:w="32"/>
        <w:gridCol w:w="190"/>
        <w:gridCol w:w="31"/>
        <w:gridCol w:w="469"/>
        <w:gridCol w:w="222"/>
        <w:gridCol w:w="18"/>
        <w:gridCol w:w="1206"/>
        <w:gridCol w:w="32"/>
        <w:gridCol w:w="190"/>
        <w:gridCol w:w="10"/>
      </w:tblGrid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объекта</w:t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юридического лица, кому передано имущество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вво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эксплу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цию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объекта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 муниципального недвижимого имущества</w:t>
            </w:r>
          </w:p>
        </w:tc>
        <w:tc>
          <w:tcPr>
            <w:tcW w:w="9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ничения (обременения), дата и основания их возникновения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ая стоимость (руб)</w:t>
            </w:r>
          </w:p>
        </w:tc>
        <w:tc>
          <w:tcPr>
            <w:tcW w:w="7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руб.)</w:t>
            </w:r>
          </w:p>
        </w:tc>
        <w:tc>
          <w:tcPr>
            <w:tcW w:w="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руб.)</w:t>
            </w:r>
          </w:p>
        </w:tc>
        <w:tc>
          <w:tcPr>
            <w:tcW w:w="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-основания  и дата возникновения (прекращения) права мун. соб-ти</w:t>
            </w:r>
          </w:p>
        </w:tc>
        <w:tc>
          <w:tcPr>
            <w:tcW w:w="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</w:t>
            </w:r>
          </w:p>
        </w:tc>
        <w:tc>
          <w:tcPr>
            <w:tcW w:w="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емельного участка, на котором находится объект недвижимости</w:t>
            </w:r>
          </w:p>
        </w:tc>
        <w:tc>
          <w:tcPr>
            <w:tcW w:w="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 участ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4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5614" w:type="dxa"/>
            <w:gridSpan w:val="4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 Реестра муниципального имущества Малосердоб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Недвижимое имущество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1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цаева,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505:20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766,08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866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8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320505:1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2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финансов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цаева, 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320505:1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5" w:hRule="atLeast"/>
        </w:trPr>
        <w:tc>
          <w:tcPr>
            <w:tcW w:w="72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</w:t>
            </w:r>
          </w:p>
        </w:tc>
        <w:tc>
          <w:tcPr>
            <w:tcW w:w="46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ская, 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501:309</w:t>
            </w:r>
          </w:p>
        </w:tc>
        <w:tc>
          <w:tcPr>
            <w:tcW w:w="134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2355,6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6654,04</w:t>
            </w:r>
          </w:p>
        </w:tc>
        <w:tc>
          <w:tcPr>
            <w:tcW w:w="709" w:type="dxa"/>
            <w:gridSpan w:val="4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 от 30.12.2016 №460, Пост от 12.05.2017 №160</w:t>
            </w:r>
          </w:p>
        </w:tc>
        <w:tc>
          <w:tcPr>
            <w:tcW w:w="709" w:type="dxa"/>
            <w:gridSpan w:val="4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4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501:157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438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72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ЦПО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,7 (кааб 1,2,3,4,6,10,11,8, 12) 2 эт,, каб. 9 1эт)</w:t>
            </w:r>
          </w:p>
        </w:tc>
        <w:tc>
          <w:tcPr>
            <w:tcW w:w="70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 от 30.12.2016 №460</w:t>
            </w:r>
          </w:p>
        </w:tc>
        <w:tc>
          <w:tcPr>
            <w:tcW w:w="709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П Агенство  </w:t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К</w:t>
            </w:r>
            <w:r>
              <w:rPr>
                <w:iCs/>
                <w:color w:val="000000"/>
                <w:sz w:val="16"/>
                <w:szCs w:val="16"/>
              </w:rPr>
              <w:t>аб: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№1 (48,7), №2 (17,4), №3 (10,6), №4 (17,9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)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№10 (10,1), №11 (22,3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)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 xml:space="preserve"> 1-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ый</w:t>
            </w:r>
            <w:r>
              <w:rPr>
                <w:iCs/>
                <w:color w:val="000000"/>
                <w:sz w:val="16"/>
                <w:szCs w:val="16"/>
              </w:rPr>
              <w:t xml:space="preserve"> эт</w:t>
            </w:r>
            <w:r>
              <w:rPr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0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 от 12.05.2017 № 160  </w:t>
            </w:r>
          </w:p>
        </w:tc>
        <w:tc>
          <w:tcPr>
            <w:tcW w:w="709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2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FF"/>
                <w:spacing w:val="-1"/>
                <w:sz w:val="16"/>
                <w:szCs w:val="16"/>
              </w:rPr>
              <w:t>С</w:t>
            </w:r>
            <w:r>
              <w:rPr>
                <w:color w:val="0000FF"/>
                <w:spacing w:val="-1"/>
                <w:sz w:val="16"/>
                <w:szCs w:val="16"/>
              </w:rPr>
              <w:t>лед</w:t>
            </w:r>
            <w:r>
              <w:rPr>
                <w:rFonts w:cs="Times New Roman" w:ascii="Times New Roman" w:hAnsi="Times New Roman"/>
                <w:color w:val="0000FF"/>
                <w:spacing w:val="-1"/>
                <w:sz w:val="16"/>
                <w:szCs w:val="16"/>
              </w:rPr>
              <w:t xml:space="preserve"> </w:t>
            </w:r>
            <w:r>
              <w:rPr>
                <w:color w:val="0000FF"/>
                <w:spacing w:val="-1"/>
                <w:sz w:val="16"/>
                <w:szCs w:val="16"/>
              </w:rPr>
              <w:t>упр</w:t>
            </w:r>
            <w:r>
              <w:rPr>
                <w:rFonts w:cs="Times New Roman" w:ascii="Times New Roman" w:hAnsi="Times New Roman"/>
                <w:color w:val="0000FF"/>
                <w:spacing w:val="-1"/>
                <w:sz w:val="16"/>
                <w:szCs w:val="16"/>
              </w:rPr>
              <w:t xml:space="preserve"> </w:t>
            </w:r>
            <w:r>
              <w:rPr>
                <w:color w:val="0000FF"/>
                <w:spacing w:val="-1"/>
                <w:sz w:val="16"/>
                <w:szCs w:val="16"/>
              </w:rPr>
              <w:t xml:space="preserve">Следственного комитета РФ по </w:t>
            </w:r>
            <w:r>
              <w:rPr>
                <w:color w:val="0000FF"/>
                <w:sz w:val="16"/>
                <w:szCs w:val="16"/>
              </w:rPr>
              <w:t>Пензенской обл</w:t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,4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каб. </w:t>
            </w:r>
            <w:r>
              <w:rPr>
                <w:color w:val="000000"/>
                <w:spacing w:val="-3"/>
                <w:sz w:val="16"/>
                <w:szCs w:val="16"/>
              </w:rPr>
              <w:t>№ 5 на 2 этаже</w:t>
            </w:r>
          </w:p>
        </w:tc>
        <w:tc>
          <w:tcPr>
            <w:tcW w:w="70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 от 30.03.2015 № 79</w:t>
            </w:r>
          </w:p>
        </w:tc>
        <w:tc>
          <w:tcPr>
            <w:tcW w:w="709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2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ельхозцентр</w:t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 каб 9 на 2 эт</w:t>
            </w:r>
          </w:p>
        </w:tc>
        <w:tc>
          <w:tcPr>
            <w:tcW w:w="70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 №3 от 01.09.2017</w:t>
            </w:r>
          </w:p>
        </w:tc>
        <w:tc>
          <w:tcPr>
            <w:tcW w:w="709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72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застат</w:t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  каб 15 /2 эт</w:t>
            </w:r>
          </w:p>
        </w:tc>
        <w:tc>
          <w:tcPr>
            <w:tcW w:w="70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 аренды №1 от 01.01.2010</w:t>
            </w:r>
          </w:p>
        </w:tc>
        <w:tc>
          <w:tcPr>
            <w:tcW w:w="709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 ПРО ФСС (Соцстрах)</w:t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,2 каб 17/2эт </w:t>
            </w:r>
          </w:p>
        </w:tc>
        <w:tc>
          <w:tcPr>
            <w:tcW w:w="70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кт аренды № 297 от 30.06.2017</w:t>
            </w:r>
          </w:p>
        </w:tc>
        <w:tc>
          <w:tcPr>
            <w:tcW w:w="709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ая росс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14/ 1эт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 безвозм пользования от 01.06.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72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ветеран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6 каб 13/ 1эт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 безвозм пользования от 01.06.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на 6 автомашин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4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й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ская., 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58:17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501:32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32,41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1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1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на 6 автомашин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501:157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на  2 автомашины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.5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й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ская, 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501:29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74,11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3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11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на  2 автомашины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501:157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7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МБУК «Культурно-библиотечный центр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ул. Ленинска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6</w:t>
            </w:r>
          </w:p>
          <w:p>
            <w:pPr>
              <w:pStyle w:val="Normal"/>
              <w:jc w:val="center"/>
              <w:rPr>
                <w:rFonts w:eastAsia="Liberation Serif;Times New Roman" w:cs="Liberation Serif;Times New Roman"/>
                <w:sz w:val="16"/>
                <w:szCs w:val="16"/>
              </w:rPr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58:17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502:15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2212,51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47619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319,5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ДК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36-33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.02.06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от 08.10.2015 №2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5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8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администрации рай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 ул. Набережная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58:17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501:29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154,74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4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ШИ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36-33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.02.06г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9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администрации рай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, 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юст Ленина»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1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центральный детский са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, 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58:17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503:33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9525538,93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4223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0078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0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- детский сад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-23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5.05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12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О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«Многопрофильный лицей </w:t>
            </w:r>
          </w:p>
          <w:p>
            <w:pPr>
              <w:pStyle w:val="Normal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  <w:t>с. Малая Сердоб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8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Ленинская, 27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320501:315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48440182,8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23146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72902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8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а им.Ф.В.Гладкова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-23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5.05г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13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О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«Многопрофильный лицей </w:t>
            </w:r>
          </w:p>
          <w:p>
            <w:pPr>
              <w:pStyle w:val="Normal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  <w:t>с. Малая Сердоба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9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Ленинская, 91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320501:32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7753005,91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7264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413006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2,7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-23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5.05г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14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О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редняя общеобразовательная школ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Старое Славкин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7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Старое Славкино ул. Лесная, 1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400102:11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9180732,58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9661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566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-23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5.05г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16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А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ЭКП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6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Старое Славкино ул. Лесная, 1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400102:9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68180,96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34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ой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 от 02.02.2017 №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ц соглашение от 22.03.2017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17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О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 общеобразовательная школа с. Топлое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7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Топлое ул.Зажигина,1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0420304:12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13675070,829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45705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628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-23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5.05г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18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сновная общеобразовательная школа с. Саполг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7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с. Саполга 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Советская, 2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0410304: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10687735,6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42213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5830,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-23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5.05г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19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 общеобразовательная школа с. Чунак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8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Чунаки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Центральная,140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0430201:10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17080844,14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1404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82291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-23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5.05г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2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О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редняя общеобразовательная школа с. Ключ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Ключи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Главная, 8а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0290402:59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5068159,64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113896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94762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-23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5.05г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21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О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«Многопрофильный лицей </w:t>
            </w:r>
          </w:p>
          <w:p>
            <w:pPr>
              <w:pStyle w:val="Normal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  <w:t>с. Малая Сердоб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73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Липовка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Школьная, 1а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799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445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-23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5.05г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22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начальная общеобразовательная школ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Колемас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7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Колемасс  ул. Дворянская, 1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snapToGrid w:val="false"/>
              <w:ind w:right="-86" w:hanging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0260102:35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846256,97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65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97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3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 (</w:t>
            </w:r>
            <w:r>
              <w:rPr>
                <w:sz w:val="16"/>
                <w:szCs w:val="16"/>
              </w:rPr>
              <w:t>Здание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акт)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-23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5.05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58:17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26 01 02:24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23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О ТЭКП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8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Липовка ул. Школьная, 1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4853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82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ой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 от 02.02.2017 №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ц соглашение от 22.03.2017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24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О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сновная общеобразовательная школ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Марьевк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8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с. Николаевка, 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Школьная ,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243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953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-23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5.05г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26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О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 общеобразовательная школ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Новое Демкин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8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Новое Демкино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Звездная, 2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618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4219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-23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5.05г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 27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О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сновная общеобразовательная школ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Марьевк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8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с. Марьевка 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Школьная, 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2511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4709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-23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5.05г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sz w:val="16"/>
                <w:szCs w:val="16"/>
              </w:rPr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29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FF0000"/>
                <w:sz w:val="16"/>
                <w:szCs w:val="16"/>
              </w:rPr>
              <w:t>Малорсердобинский район</w:t>
            </w: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 xml:space="preserve"> (казна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8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Бадровка</w:t>
            </w:r>
          </w:p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Студеная, 20-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а</w:t>
            </w:r>
          </w:p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snapToGrid w:val="false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0230201:5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330537,74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Cs/>
                <w:color w:val="FF0000"/>
                <w:sz w:val="16"/>
                <w:szCs w:val="16"/>
              </w:rPr>
              <w:t>1246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Cs/>
                <w:color w:val="FF0000"/>
                <w:sz w:val="16"/>
                <w:szCs w:val="16"/>
              </w:rPr>
              <w:t>674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8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льдшерско – акушерский пункт (Здание школы – факт).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2-39/1 от 30.08.2006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1. 3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Cs/>
                <w:color w:val="FF0000"/>
                <w:sz w:val="16"/>
                <w:szCs w:val="16"/>
              </w:rPr>
              <w:t>Малорсердобинский район</w:t>
            </w: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 xml:space="preserve"> (казна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iCs/>
                <w:color w:val="FF0000"/>
                <w:sz w:val="16"/>
                <w:szCs w:val="16"/>
              </w:rPr>
              <w:t>195</w:t>
            </w: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color w:val="FF0000"/>
              </w:rPr>
            </w:pPr>
            <w:r>
              <w:rPr>
                <w:iCs/>
                <w:color w:val="FF0000"/>
                <w:sz w:val="16"/>
                <w:szCs w:val="16"/>
              </w:rPr>
              <w:t>с. Шингал</w:t>
            </w:r>
          </w:p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 xml:space="preserve">ул. </w:t>
            </w: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Солнечная</w:t>
            </w:r>
            <w:r>
              <w:rPr>
                <w:iCs/>
                <w:color w:val="FF0000"/>
                <w:sz w:val="16"/>
                <w:szCs w:val="16"/>
              </w:rPr>
              <w:t xml:space="preserve"> ,4</w:t>
            </w:r>
          </w:p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snapToGrid w:val="false"/>
              <w:ind w:right="-86" w:hanging="0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0440103:1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341536,39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Cs/>
                <w:color w:val="FF0000"/>
                <w:sz w:val="16"/>
                <w:szCs w:val="16"/>
              </w:rPr>
              <w:t>1564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0,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66,2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льдшерско – акушерский пункт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Здание школы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 факт)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Liberation Serif;Times New Roman" w:cs="Liberation Serif;Times New Roman"/>
                <w:color w:val="FF0000"/>
                <w:sz w:val="16"/>
                <w:szCs w:val="16"/>
              </w:rPr>
              <w:t xml:space="preserve">№ </w:t>
            </w:r>
            <w:r>
              <w:rPr>
                <w:color w:val="FF0000"/>
                <w:sz w:val="16"/>
                <w:szCs w:val="16"/>
              </w:rPr>
              <w:t>230-23/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от 27.05.05г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31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О ТЭКП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8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Чунаки, Центральная,140 а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1072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4100,7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ой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 от 02.02.2017 №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ц соглашение от 22.03.2017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32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О ТЭКП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Ключи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Главная, 8а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0290402:5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3198,08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493045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5518,9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ой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 от 02.02.2017 №2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ц соглашение от 22.03.2017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34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О ТЭКП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9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Топлое ул. Зажигина,1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58:17:0420304:12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795363,6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6349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4722,1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ой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 от 02.02.2017 №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ц соглашение от 22.03.2017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35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О ТЭКП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Ленинская, 9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4995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0472,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ой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 от 02.02.2017 №2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ц соглашение от 22.03.2017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36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О ТЭКПО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8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с. Марьевка 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Школьная, 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24267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8970,6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ой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 от Пост. от 02.02.2017 №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ц соглашение от 22.03.2017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37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О ТЭКП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8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Новое Демкино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Звездная, 2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69,677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172,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ой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 от 02.02.2017 №2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ц соглашение от 22.03.2017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38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О ТЭКП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8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с. Николаевка, 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Школьная ,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24267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8970,6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ой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 от 02.02.2017 №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ц соглашение от 22.03.2017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39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О ТЭКПО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77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с. Саполга </w:t>
            </w:r>
          </w:p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Советская, 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12188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898,5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ой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 от 02.02.2017 №2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ц соглашение от 22.03.2017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ьнительный  орган местного самоуправления – Администрация Малосердобинского райо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7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 ул. Ленинская, 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5351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6208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,5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т 05.11.2005 г. №911-пП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503:244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ьнительный  орган местного самоуправления – Администрация Малосердобин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ение пенсионного фонда РФ (аренда 21,6 кв.м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7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 ул. Ленинская, 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49736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196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7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т 05.11.2005 г. №911-п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. аренды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503:244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ьнительный  орган местного самоуправления – Администрация Малосердобинского райо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7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С. Малая Сердоба, ул. Ленинская, 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2844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8255,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т 05.11.2005 г. №911-пП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503:244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О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«Многопрофильный лицей </w:t>
            </w:r>
          </w:p>
          <w:p>
            <w:pPr>
              <w:pStyle w:val="Normal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  <w:t>с. Малая Сердоб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с. Малая Сердоба, 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ул. Ленинская, 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4-А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8005955,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,3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ФОКа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казна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17764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891249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одъезд к с. Круглое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51-26/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от 24.04.201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Щеб. 0,7 км,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 тех.катег.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-Э экс.катег.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казна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597505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83106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одъезд к с. Колемас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51-26/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от 24.04.201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А/б. 3,5 км,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 тех.кат.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-Э экс.кат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казна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408529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830478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одъезд к с. Бадровка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51-26/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от 24.04.201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А/б. 3,7 км,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 тех.кат.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-Э экс.кат.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казна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0973188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9084569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одъезд к с. Н. Славкино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51-26/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от 24.04.201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Щеб. 5,6 км,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 тех.катег.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-Э экс.катег.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казна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3162117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0483473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Н. Демкино –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с. Н. Назимкино 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51-26/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от 24.04.201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А/б. 5,7 км,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 тех.кат.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-Э экс.кат.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казна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489105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658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одъезд к с. Огаревка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51-26/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от 24.04.201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Щеб. 0,3 км,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 тех.катег.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-Э экс.катег.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казна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2328608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898491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одъезд к с. Комаровка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51-26/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от 24.04.201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Щеб. 1,4 км,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 тех.катег.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-Э экс.катег.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О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«Многопрофильный лицей </w:t>
            </w:r>
          </w:p>
          <w:p>
            <w:pPr>
              <w:pStyle w:val="Normal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  <w:t>с. Малая Сердоб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с. Малая Сердоба, 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ул. Ленинская, 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7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511 708 –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,3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: Крытый бассейн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Правит. Пенз.обл. от12.05.2009 г.№375-пП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казна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8892127,92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одъезд к с. Шингал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51-26/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от 24.04.201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А/б. 3,7 км.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 тех.катег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-Э экс. Катег.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МБУК «Культурно-библиотечный центр» Малосердобинского района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85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С.Ключи, 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ул, Главная, 2а 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0290402:8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48504,88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147280,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147280,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127,4 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Нежилое здание (музей)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46-15/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от 02.07.2013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инистации р-на от 06.07.2015 №1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казна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74510733,89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6339357,45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14,1 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51-26/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от 24.04.201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а/д «с. Малая Сердоба – с. Топлое»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.55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казна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6118717,37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591580,8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6,9 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51-26/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от 24.04.201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а/д «с. Марьевка – с. Николаевка»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ул. Молодежная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д.32А, кВ.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10097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10097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т №299 от 01.08.201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32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802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 кв.м.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Жилое помещение (квартира)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С. Малая Сердоба, 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л. Молодежная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д.32А, кВ.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10097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10097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88-30/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от 01.08.201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№299 от 01.08.201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Жилое помещение (квартира)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ул. Молодежная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д.32, кВ.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10097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10097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№318 от 14.08.201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3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802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 кв.м.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Жилое помещение (квартира)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 ул. Молдодежная, д.32, кВ.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10097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10097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№318 от 14.08.201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Жилое помещение (квартира)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ул. Юбилейная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д.15, кВ.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4,3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№345 от 26.12.2013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Жилое помещение (квартира)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ул. Юбилейная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д.15, кВ.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4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4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4,3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№345 от 26.12.2013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Жилое помещение (квартира)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 ул. Молдодежная, д.13, кВ.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4,3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№345 от 26.12.2013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Жилое помещение (квартира)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ул. Юбилейная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д.13, кВ.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4,3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№345 от 26.12.2013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Жилое помещение (квартира)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ул. Юбилейная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д.12, кВ.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4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4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4,3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№345 от 26.12.2013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Жилое помещение (квартира)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ул. Юбилейная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д.12, кВ.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5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5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4,3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№345 от 26.12.2013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Жилое помещение (квартира)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ул. Юбилейная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д.10, кВ.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7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7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35 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№370 от 14.10.201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Жилое помещение (квартира)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ул. Юбилейная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д.10, кВ.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7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7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35 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№370 от 14.10.201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Жилое помещение (квартира)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.69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FF0000"/>
                <w:sz w:val="16"/>
                <w:szCs w:val="16"/>
              </w:rPr>
              <w:t>Малорсердобинский район</w:t>
            </w: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 xml:space="preserve"> (казна)</w:t>
            </w:r>
            <w:r>
              <w:rPr>
                <w:iCs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199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с. Старое Славкино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FF0000"/>
                <w:sz w:val="16"/>
                <w:szCs w:val="16"/>
              </w:rPr>
              <w:t xml:space="preserve"> </w:t>
            </w:r>
            <w:r>
              <w:rPr>
                <w:iCs/>
                <w:color w:val="FF0000"/>
                <w:sz w:val="16"/>
                <w:szCs w:val="16"/>
              </w:rPr>
              <w:t>ул. Молодежная 1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400201:15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7298,5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996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101,2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котельная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ешение от 13.01.2006 №324-32/1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8:17:0400201:15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Малорсердобинский район</w:t>
            </w: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 xml:space="preserve"> (казна)</w:t>
            </w:r>
            <w:r>
              <w:rPr>
                <w:iCs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iCs/>
                <w:color w:val="000000"/>
                <w:sz w:val="16"/>
                <w:szCs w:val="16"/>
              </w:rPr>
              <w:t>ГБУЗ Колышлейская РБ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4"/>
                <w:szCs w:val="14"/>
              </w:rPr>
              <w:t xml:space="preserve">(БП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14,4 кв. м. (1 этаж: кабинеты №1 - 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ОО «Фармацея» (аренда 34,7 кв.м. 2эт. каб 6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9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Старое Славкино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ул. Молодежная 1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400201:1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9764,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805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6,5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ельская врачебная амбулатория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т 13.01.2006 №324-32/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т 21.10.2015 №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 аренды от 01.01.2006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8:17:0400201:16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FF0000"/>
                <w:sz w:val="16"/>
                <w:szCs w:val="16"/>
              </w:rPr>
              <w:t>Малорсердобинский район</w:t>
            </w: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 xml:space="preserve"> (казна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9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с. Старое Славкино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FF0000"/>
                <w:sz w:val="16"/>
                <w:szCs w:val="16"/>
              </w:rPr>
              <w:t xml:space="preserve"> </w:t>
            </w:r>
            <w:r>
              <w:rPr>
                <w:iCs/>
                <w:color w:val="FF0000"/>
                <w:sz w:val="16"/>
                <w:szCs w:val="16"/>
              </w:rPr>
              <w:t>ул. Молодежная 1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400201:1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151,72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9,1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арай с погребом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ешение от 13.01.2006 №324-32/1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8:17:0400201:17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МБУК «Культурно-библиотечный центр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8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С.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FF0000"/>
                <w:sz w:val="16"/>
                <w:szCs w:val="16"/>
              </w:rPr>
              <w:t xml:space="preserve"> </w:t>
            </w:r>
            <w:r>
              <w:rPr>
                <w:iCs/>
                <w:color w:val="FF0000"/>
                <w:sz w:val="16"/>
                <w:szCs w:val="16"/>
              </w:rPr>
              <w:t>ул. Советская 2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221" w:hanging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Малосердобинский р-н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00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91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84,2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Краеведческий музей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шение 03.12.2015 г. № 477-47/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, Постан от 31.12.2015 №311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вартирный дом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ул. Восточная, д.17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320503:635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17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17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76,2 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вартирный жилой дом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П гос рег права  от 11.08.2016 № 58-58/017-58/012/004/2016-871/1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503:629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вартирный дом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3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ул. Юбилейная, д.20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0320802:33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17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17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76,2 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вартирный жилой дом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П гос рег права  от 11.08.2016 № 58-58/017-58/012/004/2016-868/1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вартирный дом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ул. Юбилейная, д.18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0320802:34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17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17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76,2 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вартирный жилой дом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П гос рег права  от 11.08.2016 № 58-58/017-58/012/004/2016-867/1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вартирный дом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ул. Юбилейная, д.9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0320802:339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17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17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76,2 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вартирный жилой дом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П гос рег права  от 11.08.2016 № 58-58/017-58/012/004/2016-869/1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4" w:hRule="atLeast"/>
        </w:trPr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вартирный дом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ул. Строителей, д.24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0320103:299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17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17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76,2 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вартирный жилой дом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П гос рег права  от 11.08.2016 № 58-58/017-58/012/004/2016-870/1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103:293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4" w:hRule="atLeast"/>
        </w:trPr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Нежилое 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.77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МУП «Агенство поддержки малого предпринимательства Малосердобинского района»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197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 xml:space="preserve">с.Топлое, </w:t>
            </w:r>
          </w:p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 xml:space="preserve">ул.Центральный </w:t>
            </w:r>
          </w:p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проезд, 1Г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58:17:</w:t>
            </w:r>
          </w:p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0420201:18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униципальное образование Малосердобинский район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18"/>
                <w:szCs w:val="18"/>
              </w:rPr>
            </w:pPr>
            <w:r>
              <w:rPr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18"/>
                <w:szCs w:val="18"/>
              </w:rPr>
            </w:pPr>
            <w:r>
              <w:rPr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18"/>
                <w:szCs w:val="18"/>
              </w:rPr>
            </w:pPr>
            <w:r>
              <w:rPr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289,2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Склад стройматериалов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16"/>
                <w:szCs w:val="16"/>
              </w:rPr>
              <w:t>Договор купли-продажи от 14.05.2013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8:17: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90401</w:t>
            </w:r>
            <w:r>
              <w:rPr>
                <w:color w:val="FF0000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4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91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Нежилое здание</w:t>
            </w:r>
          </w:p>
        </w:tc>
      </w:tr>
      <w:tr>
        <w:trPr>
          <w:trHeight w:val="2024" w:hRule="atLeast"/>
        </w:trPr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Нежилое 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.78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МУП «Агенство поддержки малого предпринимательства Малосердобинского района»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197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 xml:space="preserve">с.Топлое, </w:t>
            </w:r>
          </w:p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ул.Зажигина, 30/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58:17:</w:t>
            </w:r>
          </w:p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0190402:3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униципальное образование Малосердобинский район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18"/>
                <w:szCs w:val="18"/>
              </w:rPr>
            </w:pPr>
            <w:r>
              <w:rPr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18"/>
                <w:szCs w:val="18"/>
              </w:rPr>
            </w:pPr>
            <w:r>
              <w:rPr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18"/>
                <w:szCs w:val="18"/>
              </w:rPr>
            </w:pPr>
            <w:r>
              <w:rPr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588,0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Зерносклад 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16"/>
                <w:szCs w:val="16"/>
              </w:rPr>
              <w:t>Договор купли-продажи от 14.05.2013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8:17: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90402</w:t>
            </w:r>
            <w:r>
              <w:rPr>
                <w:color w:val="FF0000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43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8283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Нежилое здание</w:t>
            </w:r>
          </w:p>
        </w:tc>
      </w:tr>
      <w:tr>
        <w:trPr>
          <w:trHeight w:val="2024" w:hRule="atLeast"/>
        </w:trPr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Нежилое здание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.79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МУП «Агенство поддержки малого предпринимательства Малосердобинского района»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197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 xml:space="preserve">с.Топлое, </w:t>
            </w:r>
          </w:p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ул.Зажигина, 30/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58:17:</w:t>
            </w:r>
          </w:p>
          <w:p>
            <w:pPr>
              <w:pStyle w:val="Normal"/>
              <w:ind w:right="-1221" w:hanging="0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0190402:3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униципальное образование Малосердобинский район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18"/>
                <w:szCs w:val="18"/>
              </w:rPr>
            </w:pPr>
            <w:r>
              <w:rPr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18"/>
                <w:szCs w:val="18"/>
              </w:rPr>
            </w:pPr>
            <w:r>
              <w:rPr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18"/>
                <w:szCs w:val="18"/>
              </w:rPr>
            </w:pPr>
            <w:r>
              <w:rPr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  <w:t>634,4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Зерносклад 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16"/>
                <w:szCs w:val="16"/>
              </w:rPr>
              <w:t>Договор купли-продажи от 14.05.2013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8:17: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90402</w:t>
            </w:r>
            <w:r>
              <w:rPr>
                <w:color w:val="FF0000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47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4647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Нежилое здание</w:t>
            </w:r>
          </w:p>
        </w:tc>
      </w:tr>
      <w:tr>
        <w:trPr>
          <w:trHeight w:val="2024" w:hRule="atLeast"/>
        </w:trPr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 (квартира)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 xml:space="preserve">ул. Молодежная, </w:t>
            </w:r>
          </w:p>
          <w:p>
            <w:pPr>
              <w:pStyle w:val="Normal"/>
              <w:ind w:right="-1221" w:hanging="0"/>
              <w:rPr/>
            </w:pPr>
            <w:r>
              <w:rPr>
                <w:iCs/>
                <w:color w:val="000000"/>
                <w:sz w:val="16"/>
                <w:szCs w:val="16"/>
              </w:rPr>
              <w:t>д.35, кв.1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ind w:right="-1221" w:hanging="0"/>
              <w:rPr/>
            </w:pPr>
            <w:r>
              <w:rPr>
                <w:iCs/>
                <w:color w:val="000000"/>
                <w:sz w:val="16"/>
                <w:szCs w:val="16"/>
              </w:rPr>
              <w:t>0320802:36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24,2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97,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97,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 xml:space="preserve">35,1 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</w:t>
            </w:r>
          </w:p>
          <w:p>
            <w:pPr>
              <w:pStyle w:val="Normal"/>
              <w:ind w:right="-1221" w:hanging="0"/>
              <w:rPr>
                <w:sz w:val="16"/>
                <w:szCs w:val="16"/>
              </w:rPr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ЕГРП гос рег права  от </w:t>
            </w:r>
          </w:p>
          <w:p>
            <w:pPr>
              <w:pStyle w:val="Normal"/>
              <w:ind w:right="-1221" w:hanging="0"/>
              <w:rPr/>
            </w:pPr>
            <w:r>
              <w:rPr>
                <w:sz w:val="16"/>
                <w:szCs w:val="16"/>
              </w:rPr>
              <w:t>29.06.2018 № 5</w:t>
            </w: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320802:361</w:t>
            </w:r>
            <w:r>
              <w:rPr>
                <w:sz w:val="16"/>
                <w:szCs w:val="16"/>
              </w:rPr>
              <w:t>-58/017/2018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 Пр от 25.05.2018 №98-10/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802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вартирный жилой дом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320802:359</w:t>
            </w:r>
          </w:p>
        </w:tc>
      </w:tr>
      <w:tr>
        <w:trPr>
          <w:trHeight w:val="2024" w:hRule="atLeast"/>
        </w:trPr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 (квартира)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 xml:space="preserve">ул. Молодежная, 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.35, кв.2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320802:36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24,2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97,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97,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35,1 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</w:t>
            </w:r>
          </w:p>
          <w:p>
            <w:pPr>
              <w:pStyle w:val="Normal"/>
              <w:ind w:right="-1221" w:hanging="0"/>
              <w:rPr>
                <w:sz w:val="16"/>
                <w:szCs w:val="16"/>
              </w:rPr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ЕГРП гос рег права  от </w:t>
            </w:r>
          </w:p>
          <w:p>
            <w:pPr>
              <w:pStyle w:val="Normal"/>
              <w:ind w:right="-1221" w:hanging="0"/>
              <w:rPr/>
            </w:pPr>
            <w:r>
              <w:rPr>
                <w:sz w:val="16"/>
                <w:szCs w:val="16"/>
              </w:rPr>
              <w:t>29.06.2018 № 5</w:t>
            </w: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0320802:360</w:t>
            </w:r>
            <w:r>
              <w:rPr>
                <w:sz w:val="16"/>
                <w:szCs w:val="16"/>
              </w:rPr>
              <w:t>-58/017/2018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 Пр от 25.05.2018 №98-10/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802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вартирный жилой дом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320802:359</w:t>
            </w:r>
          </w:p>
        </w:tc>
      </w:tr>
      <w:tr>
        <w:trPr>
          <w:trHeight w:val="2024" w:hRule="atLeast"/>
        </w:trPr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 (квартира)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 xml:space="preserve">ул. Молодежная, 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.36 кв.1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320802:36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24,2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97,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97,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35,1 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</w:t>
            </w:r>
          </w:p>
          <w:p>
            <w:pPr>
              <w:pStyle w:val="Normal"/>
              <w:ind w:right="-1221" w:hanging="0"/>
              <w:rPr>
                <w:sz w:val="16"/>
                <w:szCs w:val="16"/>
              </w:rPr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ЕГРП гос рег права  от </w:t>
            </w:r>
          </w:p>
          <w:p>
            <w:pPr>
              <w:pStyle w:val="Normal"/>
              <w:ind w:right="-1221" w:hanging="0"/>
              <w:rPr/>
            </w:pPr>
            <w:r>
              <w:rPr>
                <w:sz w:val="16"/>
                <w:szCs w:val="16"/>
              </w:rPr>
              <w:t>29.06.2018 № 5</w:t>
            </w: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0320802:364-</w:t>
            </w:r>
            <w:r>
              <w:rPr>
                <w:sz w:val="16"/>
                <w:szCs w:val="16"/>
              </w:rPr>
              <w:t>58/017/2018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 Пр от 25.05.2018 №98-10/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802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вартирный жилой дом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320802:362</w:t>
            </w:r>
          </w:p>
        </w:tc>
      </w:tr>
      <w:tr>
        <w:trPr>
          <w:trHeight w:val="2024" w:hRule="atLeast"/>
        </w:trPr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 (квартира)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алорсердобинский район (СЖФ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 Малая Сердоба,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 xml:space="preserve">ул. Молодежная, </w:t>
            </w:r>
          </w:p>
          <w:p>
            <w:pPr>
              <w:pStyle w:val="Normal"/>
              <w:ind w:right="-1221" w:hanging="0"/>
              <w:rPr/>
            </w:pPr>
            <w:r>
              <w:rPr>
                <w:iCs/>
                <w:color w:val="000000"/>
                <w:sz w:val="16"/>
                <w:szCs w:val="16"/>
              </w:rPr>
              <w:t>д.36 кв.2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320802:36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24,2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97,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97,50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35,1 </w:t>
            </w:r>
          </w:p>
        </w:tc>
        <w:tc>
          <w:tcPr>
            <w:tcW w:w="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</w:t>
            </w:r>
          </w:p>
          <w:p>
            <w:pPr>
              <w:pStyle w:val="Normal"/>
              <w:ind w:right="-1221" w:hanging="0"/>
              <w:rPr>
                <w:sz w:val="16"/>
                <w:szCs w:val="16"/>
              </w:rPr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ЕГРП гос рег права  от </w:t>
            </w:r>
          </w:p>
          <w:p>
            <w:pPr>
              <w:pStyle w:val="Normal"/>
              <w:ind w:right="-1221" w:hanging="0"/>
              <w:rPr/>
            </w:pPr>
            <w:r>
              <w:rPr>
                <w:sz w:val="16"/>
                <w:szCs w:val="16"/>
              </w:rPr>
              <w:t>29.06.2018 № 5</w:t>
            </w: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0320802:363-</w:t>
            </w:r>
            <w:r>
              <w:rPr>
                <w:sz w:val="16"/>
                <w:szCs w:val="16"/>
              </w:rPr>
              <w:t>58/017/2018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 Пр от 25.05.2018 №98-10/4</w:t>
            </w:r>
          </w:p>
        </w:tc>
        <w:tc>
          <w:tcPr>
            <w:tcW w:w="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:17:0320802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4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вартирный жилой дом</w:t>
            </w:r>
          </w:p>
          <w:p>
            <w:pPr>
              <w:pStyle w:val="Normal"/>
              <w:ind w:right="-1221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:17: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320802:362</w:t>
            </w:r>
          </w:p>
        </w:tc>
      </w:tr>
      <w:tr>
        <w:trPr/>
        <w:tc>
          <w:tcPr>
            <w:tcW w:w="15414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 Реестра муниципального имущества Малосердобин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 Движимое имущество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й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ская, 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92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02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й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ская, 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28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цаева, 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06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62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Жигули» ВАЗ 21070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цаева, 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06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Жигули» ВАЗ 21070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ы администрации рай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,1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74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Т 12-02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автобус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2.6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Администрация Малосердобинского рай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 xml:space="preserve">с. Малая Сердоба , ул.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Л</w:t>
            </w:r>
            <w:r>
              <w:rPr>
                <w:color w:val="FF0000"/>
                <w:sz w:val="16"/>
                <w:szCs w:val="16"/>
              </w:rPr>
              <w:t>енинская.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нет</w:t>
            </w:r>
          </w:p>
        </w:tc>
        <w:tc>
          <w:tcPr>
            <w:tcW w:w="11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715000,0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Liberation Serif;Times New Roman" w:cs="Liberation Serif;Times New Roman"/>
                <w:color w:val="FF0000"/>
                <w:sz w:val="16"/>
                <w:szCs w:val="16"/>
              </w:rPr>
              <w:t xml:space="preserve">№ </w:t>
            </w:r>
            <w:r>
              <w:rPr>
                <w:color w:val="FF0000"/>
                <w:sz w:val="16"/>
                <w:szCs w:val="16"/>
              </w:rPr>
              <w:t>135-16/</w:t>
            </w:r>
            <w:r>
              <w:rPr>
                <w:color w:val="FF0000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от 22.01.08 г.</w:t>
            </w:r>
          </w:p>
        </w:tc>
        <w:tc>
          <w:tcPr>
            <w:tcW w:w="7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КАВЗ 397653 «Шкльный»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автобус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2.7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Администрация Малосердобинского рай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 xml:space="preserve">с. Малая Сердоба , ул.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Л</w:t>
            </w:r>
            <w:r>
              <w:rPr>
                <w:color w:val="FF0000"/>
                <w:sz w:val="16"/>
                <w:szCs w:val="16"/>
              </w:rPr>
              <w:t>енинская.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нет</w:t>
            </w:r>
          </w:p>
        </w:tc>
        <w:tc>
          <w:tcPr>
            <w:tcW w:w="11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833300.0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Liberation Serif;Times New Roman" w:cs="Liberation Serif;Times New Roman"/>
                <w:color w:val="FF0000"/>
                <w:sz w:val="16"/>
                <w:szCs w:val="16"/>
              </w:rPr>
              <w:t xml:space="preserve">№ </w:t>
            </w:r>
            <w:r>
              <w:rPr>
                <w:color w:val="FF0000"/>
                <w:sz w:val="16"/>
                <w:szCs w:val="16"/>
              </w:rPr>
              <w:t>279-27/</w:t>
            </w:r>
            <w:r>
              <w:rPr>
                <w:color w:val="FF0000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от 31.10.08 г.</w:t>
            </w:r>
          </w:p>
        </w:tc>
        <w:tc>
          <w:tcPr>
            <w:tcW w:w="7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ПАЗ  - 32053-70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автобус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2.8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Администрация Малосердобинского рай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 xml:space="preserve">с. Малая Сердоба , ул.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Л</w:t>
            </w:r>
            <w:r>
              <w:rPr>
                <w:color w:val="FF0000"/>
                <w:sz w:val="16"/>
                <w:szCs w:val="16"/>
              </w:rPr>
              <w:t>енинская.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нет</w:t>
            </w:r>
          </w:p>
        </w:tc>
        <w:tc>
          <w:tcPr>
            <w:tcW w:w="11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833300.0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Liberation Serif;Times New Roman" w:cs="Liberation Serif;Times New Roman"/>
                <w:color w:val="FF0000"/>
                <w:sz w:val="16"/>
                <w:szCs w:val="16"/>
              </w:rPr>
              <w:t xml:space="preserve">№ </w:t>
            </w:r>
            <w:r>
              <w:rPr>
                <w:color w:val="FF0000"/>
                <w:sz w:val="16"/>
                <w:szCs w:val="16"/>
              </w:rPr>
              <w:t>279-27/</w:t>
            </w:r>
            <w:r>
              <w:rPr>
                <w:color w:val="FF0000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от 31.10.08 г.</w:t>
            </w:r>
          </w:p>
        </w:tc>
        <w:tc>
          <w:tcPr>
            <w:tcW w:w="7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ПАЗ  - 32053-70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е Малосердобинского рай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,  ул. Ленинская.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1 620,0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6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49</w:t>
            </w:r>
            <w:r>
              <w:rPr>
                <w:sz w:val="16"/>
                <w:szCs w:val="16"/>
              </w:rPr>
              <w:t>/1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en-US"/>
              </w:rPr>
              <w:t>05</w:t>
            </w:r>
            <w:r>
              <w:rPr>
                <w:sz w:val="16"/>
                <w:szCs w:val="16"/>
              </w:rPr>
              <w:t>.0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З  - 32053-70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Автомобиль 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е Малосердобинского рай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,  ул. Ленинская.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000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56-63/1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 23.08.</w:t>
            </w: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sz w:val="16"/>
                <w:szCs w:val="16"/>
              </w:rPr>
              <w:t>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Автобус ГАЗ-322132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Автомобиль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й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,  ул. Ленинская.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ние Малосердобинский район 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04,0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64-63/1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 23.08.</w:t>
            </w: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sz w:val="16"/>
                <w:szCs w:val="16"/>
              </w:rPr>
              <w:t>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110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Управление образование Малосердобинского рай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. Малая Сердоба,  ул. Ленинская.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униципальное образование Малосердобинский район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1422,13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 от 01.06.2016 </w:t>
            </w:r>
          </w:p>
        </w:tc>
        <w:tc>
          <w:tcPr>
            <w:tcW w:w="7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21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right="-1221" w:hanging="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«Волг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ГАЗ-3110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3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4"/>
                <w:szCs w:val="14"/>
              </w:rPr>
              <w:t>Управление образование Малосердобинского района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для СОШ  с. Ст Славкин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,  ул. Ленинская.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Малосердобинский район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850,00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 12.08.2016 №546-55/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 от 30.08.2016 №276</w:t>
            </w:r>
          </w:p>
        </w:tc>
        <w:tc>
          <w:tcPr>
            <w:tcW w:w="7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АЗ-322121 Автобус специальный для перевоз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тей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5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БОУ ООШ</w:t>
            </w:r>
            <w:r>
              <w:rPr>
                <w:sz w:val="16"/>
                <w:szCs w:val="16"/>
              </w:rPr>
              <w:t xml:space="preserve"> с.Марьевк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рьевка, ул. Школьная, 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Малосердобинский район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65000,00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 31.10.2016 №577-57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 от 09.12.2016 №419 </w:t>
            </w:r>
          </w:p>
        </w:tc>
        <w:tc>
          <w:tcPr>
            <w:tcW w:w="7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АЗ-322121 Автобус специальный для перевоз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тей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6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БОУ СОШ</w:t>
            </w:r>
            <w:r>
              <w:rPr>
                <w:sz w:val="16"/>
                <w:szCs w:val="16"/>
              </w:rPr>
              <w:t xml:space="preserve"> с. Новое Демкино 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т. Славкино, ул. Лесная.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Малосердобинский район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25000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 31.10.2016 №575-57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 от 09.12.2016 №420</w:t>
            </w:r>
          </w:p>
        </w:tc>
        <w:tc>
          <w:tcPr>
            <w:tcW w:w="7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ST</w:t>
            </w: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Форд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автобус для перевозки детей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АЗ-3110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6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рай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с. Малая Сердоба,  ул. Ленинская.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Малосердобинский район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904,00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Автомобиль легковой</w:t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 26.06.2017 №648-67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 от 25.07.2017 №109-р</w:t>
            </w:r>
          </w:p>
        </w:tc>
        <w:tc>
          <w:tcPr>
            <w:tcW w:w="7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АЗ-3110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414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дел 2 Реестра муниципального имущества Малосердобин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 Акции акционерных обществ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кционерного общества-эмитета</w:t>
            </w:r>
          </w:p>
        </w:tc>
        <w:tc>
          <w:tcPr>
            <w:tcW w:w="412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нахождение)</w:t>
            </w:r>
          </w:p>
        </w:tc>
        <w:tc>
          <w:tcPr>
            <w:tcW w:w="18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кций, выпущенных акционерным обществом, шт.</w:t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вилегированных акций, шт.</w:t>
            </w:r>
          </w:p>
        </w:tc>
        <w:tc>
          <w:tcPr>
            <w:tcW w:w="3049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уставном капитале, принадлежащей муниципальному образованию, %</w:t>
            </w:r>
          </w:p>
        </w:tc>
        <w:tc>
          <w:tcPr>
            <w:tcW w:w="2889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ая стоимость одной акции, руб.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3049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414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 Реестра муниципального имущества Малосердобин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. Доли (вклады) в уставных (складочных) капиталах хозяйственных обществ и товариществ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щества</w:t>
            </w:r>
          </w:p>
        </w:tc>
        <w:tc>
          <w:tcPr>
            <w:tcW w:w="412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нахождение)</w:t>
            </w:r>
          </w:p>
        </w:tc>
        <w:tc>
          <w:tcPr>
            <w:tcW w:w="18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3930" w:type="dxa"/>
            <w:gridSpan w:val="1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уставного (складочного) капитала, руб.</w:t>
            </w:r>
          </w:p>
        </w:tc>
        <w:tc>
          <w:tcPr>
            <w:tcW w:w="4332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ого образования в уставном (складочном) капитале, %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12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0" w:type="dxa"/>
            <w:gridSpan w:val="1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32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414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 Реестра муниципального имущества Малосердобин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естр сведений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Малосердобинский район Пензенской области  в котором Малосердобинский район является учредител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ли (вклады) в уставных (складочных) капиталах хозяйственных обществ и товариществ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щества</w:t>
            </w:r>
          </w:p>
        </w:tc>
        <w:tc>
          <w:tcPr>
            <w:tcW w:w="412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нахождение)</w:t>
            </w:r>
          </w:p>
        </w:tc>
        <w:tc>
          <w:tcPr>
            <w:tcW w:w="18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2356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-основания создания юридического лица, дата государственной регистрации</w:t>
            </w:r>
          </w:p>
        </w:tc>
        <w:tc>
          <w:tcPr>
            <w:tcW w:w="2327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змер уставного (складочного) капитала, руб.</w:t>
            </w:r>
          </w:p>
        </w:tc>
        <w:tc>
          <w:tcPr>
            <w:tcW w:w="3611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ого образования в уставном (складочном) капитале, %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12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414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. Муниципальные унитарные предприятия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щества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нахождение)</w:t>
            </w:r>
          </w:p>
        </w:tc>
        <w:tc>
          <w:tcPr>
            <w:tcW w:w="23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2092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-основания создания юридического лица, дата государственной регистрации</w:t>
            </w:r>
          </w:p>
        </w:tc>
        <w:tc>
          <w:tcPr>
            <w:tcW w:w="144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Размер уставного фонда, руб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 основных средств (фондов), руб.</w:t>
            </w:r>
          </w:p>
        </w:tc>
        <w:tc>
          <w:tcPr>
            <w:tcW w:w="144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основных средств (фондов), руб</w:t>
            </w:r>
          </w:p>
        </w:tc>
        <w:tc>
          <w:tcPr>
            <w:tcW w:w="216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нитарное предприятие Малосердобинского района «Агенство поддержки малого предпринимательства Малосердобинское»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, Малосердобинский район, с. Малая Сердоба, ул. Ленинская, 43</w:t>
            </w:r>
          </w:p>
        </w:tc>
        <w:tc>
          <w:tcPr>
            <w:tcW w:w="23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045801201995</w:t>
            </w:r>
          </w:p>
        </w:tc>
        <w:tc>
          <w:tcPr>
            <w:tcW w:w="2092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представителей Малосердобинского района от 30.06.2004 №140-16/1</w:t>
            </w:r>
          </w:p>
        </w:tc>
        <w:tc>
          <w:tcPr>
            <w:tcW w:w="144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3 055 097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00</w:t>
            </w:r>
          </w:p>
        </w:tc>
        <w:tc>
          <w:tcPr>
            <w:tcW w:w="144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2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216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Начальник отдела сельского хозяйства и экономики </w:t>
      </w:r>
    </w:p>
    <w:p>
      <w:pPr>
        <w:pStyle w:val="Normal"/>
        <w:rPr/>
      </w:pPr>
      <w:r>
        <w:rPr/>
        <w:t xml:space="preserve">администрации   Малосердобинского района                                                       Л.В.Зуйкова           </w:t>
      </w:r>
    </w:p>
    <w:p>
      <w:pPr>
        <w:pStyle w:val="Normal"/>
        <w:rPr>
          <w:rFonts w:ascii="Times New Roman" w:hAnsi="Times New Roman"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</w:t>
      </w:r>
    </w:p>
    <w:p>
      <w:pPr>
        <w:pStyle w:val="Normal"/>
        <w:rPr>
          <w:rFonts w:ascii="Times New Roman" w:hAnsi="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Times New Roman" w:hAnsi="Times New Roman"/>
        </w:rPr>
      </w:r>
    </w:p>
    <w:p>
      <w:pPr>
        <w:pStyle w:val="Normal"/>
        <w:rPr>
          <w:rFonts w:ascii="Times New Roman" w:hAnsi="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Times New Roman" w:hAnsi="Times New Roman"/>
        </w:rPr>
      </w:r>
    </w:p>
    <w:p>
      <w:pPr>
        <w:pStyle w:val="Normal"/>
        <w:rPr>
          <w:rFonts w:ascii="Times New Roman" w:hAnsi="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Times New Roman" w:hAnsi="Times New Roman"/>
        </w:rPr>
      </w:r>
    </w:p>
    <w:p>
      <w:pPr>
        <w:pStyle w:val="Normal"/>
        <w:rPr>
          <w:rFonts w:ascii="Times New Roman" w:hAnsi="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Times New Roman" w:hAnsi="Times New Roman"/>
        </w:rPr>
      </w:r>
    </w:p>
    <w:p>
      <w:pPr>
        <w:pStyle w:val="Normal"/>
        <w:rPr>
          <w:rFonts w:ascii="Times New Roman" w:hAnsi="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Times New Roman" w:hAnsi="Times New Roman"/>
        </w:rPr>
      </w:r>
    </w:p>
    <w:p>
      <w:pPr>
        <w:pStyle w:val="Normal"/>
        <w:rPr>
          <w:rFonts w:ascii="Times New Roman" w:hAnsi="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Times New Roman" w:hAnsi="Times New Roman"/>
        </w:rPr>
      </w:r>
    </w:p>
    <w:p>
      <w:pPr>
        <w:pStyle w:val="Normal"/>
        <w:rPr>
          <w:rFonts w:ascii="Times New Roman" w:hAnsi="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Times New Roman" w:hAnsi="Times New Roman"/>
        </w:rPr>
      </w:r>
    </w:p>
    <w:p>
      <w:pPr>
        <w:pStyle w:val="Normal"/>
        <w:rPr>
          <w:rFonts w:ascii="Times New Roman" w:hAnsi="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Times New Roman" w:hAnsi="Times New Roman"/>
        </w:rPr>
      </w:r>
    </w:p>
    <w:p>
      <w:pPr>
        <w:pStyle w:val="Normal"/>
        <w:rPr>
          <w:rFonts w:ascii="Times New Roman" w:hAnsi="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Times New Roman" w:hAnsi="Times New Roman"/>
        </w:rPr>
      </w:r>
    </w:p>
    <w:p>
      <w:pPr>
        <w:pStyle w:val="Normal"/>
        <w:rPr>
          <w:rFonts w:ascii="Times New Roman" w:hAnsi="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Times New Roman" w:hAnsi="Times New Roman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ИСП </w:t>
      </w:r>
      <w:r>
        <w:rPr>
          <w:sz w:val="20"/>
          <w:szCs w:val="20"/>
        </w:rPr>
        <w:t xml:space="preserve">Папенькина Р.Ю.   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8(84162)26295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30:00Z</dcterms:created>
  <dc:creator>User</dc:creator>
  <dc:description/>
  <cp:keywords/>
  <dc:language>en-US</dc:language>
  <cp:lastModifiedBy>User</cp:lastModifiedBy>
  <cp:lastPrinted>2017-10-30T17:56:00Z</cp:lastPrinted>
  <dcterms:modified xsi:type="dcterms:W3CDTF">2018-07-04T05:30:00Z</dcterms:modified>
  <cp:revision>2</cp:revision>
  <dc:subject/>
  <dc:title>        РЕЕСТР</dc:title>
</cp:coreProperties>
</file>