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предоставлении земельного участка из земель населенных пунктов, расположенного: Пензенская область, Малосердобинский район, с. Старое Славкино, ул. Малязин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3191 кв.м., категория земель: земли населенных пунктов; расположенного: Пензенская область, Малосердобинский район, с. Старое Славкино, ул. Малязина, 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26.08.2019 включительно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емельный участок расположен между улицами Молодежной  и Малязина, д.61, с. Старое Славкин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07-26T16:13:00Z</cp:lastPrinted>
  <dcterms:modified xsi:type="dcterms:W3CDTF">2019-08-08T12:32:45Z</dcterms:modified>
  <cp:revision>6</cp:revision>
  <dc:subject/>
  <dc:title>Директору редакции газеты</dc:title>
</cp:coreProperties>
</file>