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категория земель: земли населенных пунктов; расположенного: Пензенская область, Малосердобинский район, с. Малая Сердоба, ул. Максима Горького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1283 кв.м., категория земель: земли населенных пунктов; расположенного: Пензенская область, Малосердобинский район, с. Малая Сердоба, ул. Максима Горького, 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26.08.2019 включительно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: местоположение участка: территория огородов ул. Максима Горького от газораспределительной станции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07-26T16:25:00Z</cp:lastPrinted>
  <dcterms:modified xsi:type="dcterms:W3CDTF">2019-08-08T12:37:04Z</dcterms:modified>
  <cp:revision>7</cp:revision>
  <dc:subject/>
  <dc:title>Директору редакции газеты</dc:title>
</cp:coreProperties>
</file>