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spacing w:lineRule="auto" w:line="240" w:before="0" w:after="0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hd w:fill="FFFFFF" w:val="clear"/>
        <w:autoSpaceDE w:val="false"/>
        <w:spacing w:lineRule="auto" w:line="240" w:before="0" w:after="0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shd w:fill="FFFFFF" w:val="clear"/>
        <w:autoSpaceDE w:val="false"/>
        <w:spacing w:lineRule="auto" w:line="240" w:before="0" w:after="0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администрации Малосердобинского района</w:t>
      </w:r>
    </w:p>
    <w:p>
      <w:pPr>
        <w:pStyle w:val="Normal"/>
        <w:shd w:fill="FFFFFF" w:val="clear"/>
        <w:autoSpaceDE w:val="false"/>
        <w:spacing w:lineRule="auto" w:line="240" w:before="0" w:after="0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Normal"/>
        <w:shd w:fill="FFFFFF" w:val="clear"/>
        <w:autoSpaceDE w:val="false"/>
        <w:spacing w:lineRule="auto" w:line="240" w:before="0" w:after="0"/>
        <w:ind w:left="4500" w:firstLine="45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нтитеррористической комиссии</w:t>
      </w:r>
    </w:p>
    <w:p>
      <w:pPr>
        <w:pStyle w:val="Normal"/>
        <w:shd w:fill="FFFFFF" w:val="clear"/>
        <w:autoSpaceDE w:val="false"/>
        <w:spacing w:lineRule="auto" w:line="240" w:before="0" w:after="0"/>
        <w:ind w:left="4500" w:firstLine="45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осердобинеского района</w:t>
      </w:r>
    </w:p>
    <w:p>
      <w:pPr>
        <w:pStyle w:val="Normal"/>
        <w:shd w:fill="FFFFFF" w:val="clear"/>
        <w:autoSpaceDE w:val="false"/>
        <w:spacing w:lineRule="auto" w:line="240" w:before="0" w:after="0"/>
        <w:ind w:left="4500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314700</wp:posOffset>
            </wp:positionH>
            <wp:positionV relativeFrom="paragraph">
              <wp:posOffset>-149860</wp:posOffset>
            </wp:positionV>
            <wp:extent cx="1065530" cy="503555"/>
            <wp:effectExtent l="0" t="0" r="0" b="0"/>
            <wp:wrapTight wrapText="bothSides">
              <wp:wrapPolygon edited="0">
                <wp:start x="-171" y="45"/>
                <wp:lineTo x="-171" y="20691"/>
                <wp:lineTo x="21569" y="20691"/>
                <wp:lineTo x="21569" y="45"/>
                <wp:lineTo x="-171" y="4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9" t="-356" r="-169" b="-3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И.А. Кирюхин</w:t>
      </w:r>
    </w:p>
    <w:p>
      <w:pPr>
        <w:pStyle w:val="Normal"/>
        <w:shd w:fill="FFFFFF" w:val="clear"/>
        <w:autoSpaceDE w:val="false"/>
        <w:spacing w:lineRule="auto" w:line="240" w:before="0" w:after="0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5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8 декабря 2020 года</w:t>
      </w:r>
    </w:p>
    <w:p>
      <w:pPr>
        <w:pStyle w:val="Normal"/>
        <w:shd w:fill="FFFFFF" w:val="clear"/>
        <w:autoSpaceDE w:val="false"/>
        <w:spacing w:lineRule="auto" w:line="240" w:before="0" w:after="0"/>
        <w:ind w:left="45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5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5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работы</w:t>
      </w:r>
    </w:p>
    <w:p>
      <w:pPr>
        <w:pStyle w:val="Normal"/>
        <w:shd w:fill="FFFFFF" w:val="clear"/>
        <w:autoSpaceDE w:val="false"/>
        <w:spacing w:lineRule="auto" w:line="312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нтитеррористической комиссии Малосердобинского района Пензенской области на 2021 год</w:t>
      </w:r>
    </w:p>
    <w:p>
      <w:pPr>
        <w:pStyle w:val="Normal"/>
        <w:shd w:fill="FFFFFF" w:val="clear"/>
        <w:autoSpaceDE w:val="false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водная часть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1.Поступающая в антитеррористическую комиссию Малосердобинского района Пензенской области информация свидетельствует о том, что обстановка в сфере противодействия терроризму на территории Малосердобинского района в целом соответствует прогнозам развития, остается стабильной и контролируем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ов совершения террористических актов, посягательств на жизнь государственных или общественных деятелей, насильственного захвата власти, публичных призывов к осуществлению террористической и экстремистской деятельности не выявлено. Действий, направленных на возбуждение национальной, расовой, религиозной вражды, а также групповых конфликтных ситуаций, не зафиксировано.</w:t>
      </w:r>
    </w:p>
    <w:p>
      <w:pPr>
        <w:pStyle w:val="Normal"/>
        <w:spacing w:lineRule="auto" w:line="240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террористических организаций в Малосердобинском районе Пензенской области не выявлена. Информации о подготовке терактов не поступало. Преступлений на почве межэтнической и межрелигиозной розни не зарегистрировано.</w:t>
      </w:r>
    </w:p>
    <w:p>
      <w:pPr>
        <w:pStyle w:val="Normal"/>
        <w:spacing w:lineRule="auto" w:line="240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сновными факторами, определяющими развитие оперативной обстановки на территории Малосердобинского района Пензенской области являются:</w:t>
      </w:r>
    </w:p>
    <w:p>
      <w:pPr>
        <w:pStyle w:val="Normal"/>
        <w:spacing w:lineRule="auto" w:line="240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на территории Малосердобинского района Пензенской области потенциально опасных объектов, объектов жизнеобеспечения, мест с массовым пребыванием людей, которые могут быть избраны террористами в качестве объектов проведения террористических актов;</w:t>
      </w:r>
    </w:p>
    <w:p>
      <w:pPr>
        <w:pStyle w:val="Normal"/>
        <w:spacing w:lineRule="auto" w:line="240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хождение по территории района  автодороги Н. Новгород-Саратов по которой осуществляются перевозки специальных и опасных грузов;</w:t>
      </w:r>
    </w:p>
    <w:p>
      <w:pPr>
        <w:pStyle w:val="Normal"/>
        <w:spacing w:lineRule="auto" w:line="240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сети Интернет объединениями террористической, экстремистской и сепаратистской направленности в целях распространения материалов, разжигающих расовую и национальную рознь, координации своих действий и вербовки новых сторонников.</w:t>
      </w:r>
    </w:p>
    <w:p>
      <w:pPr>
        <w:pStyle w:val="Normal"/>
        <w:spacing w:lineRule="auto" w:line="240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о требует принятия дополнительных превентивных мер, направленных на противодействие терроризму, прежде всего связанных с технической укрепленности жизненно важных объектов и мест массового пребывания населения, обучением людей действиям в условиях чрезвычайного характера.</w:t>
      </w:r>
    </w:p>
    <w:p>
      <w:pPr>
        <w:pStyle w:val="Normal"/>
        <w:spacing w:lineRule="auto" w:line="240"/>
        <w:ind w:firstLine="53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сходя из складывающейся оперативной обстановки, деятельность АТК в Малосердобинском</w:t>
      </w:r>
      <w:r>
        <w:rPr>
          <w:rFonts w:cs="Times New Roman" w:ascii="Times New Roman" w:hAnsi="Times New Roman"/>
          <w:sz w:val="28"/>
          <w:szCs w:val="28"/>
        </w:rPr>
        <w:t xml:space="preserve"> районе Пензенской област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 2020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оду была направлена на исполнение решений АТК Пензенской области (далее – АТК), рекомендаций и указаний аппарата АТК Пензенской области и разработанного с их учетом пла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ероприятия которого в целом выполнены и способствовали повышению эффективности деятельности </w:t>
      </w:r>
      <w:r>
        <w:rPr>
          <w:rFonts w:cs="Times New Roman" w:ascii="Times New Roman" w:hAnsi="Times New Roman"/>
          <w:sz w:val="28"/>
          <w:szCs w:val="28"/>
        </w:rPr>
        <w:t>по профилактике терроризма, а также минимизации и ликвидации последствий его проявлений.</w:t>
      </w:r>
    </w:p>
    <w:p>
      <w:pPr>
        <w:pStyle w:val="Style23"/>
        <w:ind w:firstLine="539"/>
        <w:jc w:val="both"/>
        <w:rPr/>
      </w:pPr>
      <w:r>
        <w:rPr>
          <w:szCs w:val="28"/>
        </w:rPr>
        <w:t xml:space="preserve">1.3. Вместе с тем необходимо указать, что в 2020 году АТК Малосердобинского района Пензенской области отмечены отдельные недостатки в организации работы некоторых руководителей  муниципальных  учреждений культуры и спорта, которые связанны с недостаточным отношением лиц к вопросам профилактики терроризма, к проведению проверок антитеррористической защищенности подведомственных объектов и к выполнению отдельных мероприятий Плана противодействия идеологии терроризма. </w:t>
      </w:r>
    </w:p>
    <w:p>
      <w:pPr>
        <w:pStyle w:val="Style23"/>
        <w:ind w:firstLine="539"/>
        <w:jc w:val="both"/>
        <w:rPr>
          <w:szCs w:val="28"/>
        </w:rPr>
      </w:pPr>
      <w:r>
        <w:rPr>
          <w:szCs w:val="28"/>
        </w:rPr>
        <w:t>В целях устранения причин и условий возникновения выявленных недостатков АТК Малосердобинском районе Пензенской области принимаются соответствующие меры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На основании изложенного, с учетом рекомендаций аппарата АТК Пензенской области о планировании деятельности АТК  муниципальных образований на 2021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(от 07.12.2020 №1/1362)</w:t>
      </w:r>
      <w:r>
        <w:rPr>
          <w:rFonts w:cs="Times New Roman" w:ascii="Times New Roman" w:hAnsi="Times New Roman"/>
          <w:sz w:val="28"/>
          <w:szCs w:val="28"/>
        </w:rPr>
        <w:t>, антитеррористической комиссии Малосердобинского района Пензенской области в 2021 году необходимо сосредоточить усилия на решении следующих задач: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вершенствование координации деятельности территориальных органов федеральных органов исполнительной власти, органов исполнительной власти региона и органов местного самоуправления по планированию и реализации комплексных мер, направленных на недопущение совершения террористических актов, в том числе в период подготовки и проведения важных общественно-политических и международных мероприятий;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е эффективности мониторинга общественно-политических, социально-экономических и иных процессов, оказывающих влияние на ситуацию в сфере профилактики терроризма;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аксимальное задействование с учётом компетенции потенциала всех координируемых структур, участвующих в деятельности  по профилактике терроризма, а также минимизации и (или) ликвидации последствий проявлений;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вышение уровня АТЗ потенциальных объектов террористических посягательств (объектов образования, культуры, торговли) и мест массового пребывания людей, в том числе задействованных при проведении в 2021 году важных общественно-политических, культурных и спортивных мероприятий;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и активизация информационного сопровождения и  форм и методов работы по профилактике терроризма, прежде всего, в сети «Интернет»;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ие дополнительных мер в организации работы по координации, контролю и методическому обеспечению деятельности АТК МО;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иление контроля исполнения решений АТК Малосердобинского района Пензенской области, ходом реализации поручений АТК Пензенской области в части своевременности и полноты исполнения, а также принятие мер по правовой регламентации системы контроля;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ачества профессиональной подготовки сотрудников органов местного самоуправления, участвующих в рамках своих полномочий в противодействии терроризму;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вершенствование работы по информационному сопровождению деятельности по профилактике терроризма, а также по минимизации и (или) ликвидации последствий его проявлений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вышеизложенным, во исполнение решений АТК Пензенской области, указаний и рекомендаций аппарата АТК Пензенской области, основных мероприятий Комплексного плана противодействия идеологии терроризма в 2021 году необходимо реализовать следующие мероприят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Основная часть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Вопросы для рассмотрения на заседаниях АТК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арт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. О состоянии и мерах по совершенствованию мониторинга политических, социально-экономических и иных процессов, оказывающих влияние на ситуацию в сфере противодействия терроризму, и локализации ранее выявленных на его основе террористических угроз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i/>
          <w:sz w:val="28"/>
          <w:szCs w:val="28"/>
        </w:rPr>
        <w:t>Отв.: Председатель АТК Малосердобинского района Кирюхин И.А., секретарь АТК Малосердобинского района Черняева В.С., субъекты мониторинга, Управление образования администрации Малосердобинского района Пензенской област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. О дополнительных мерах по организации и совершенствованию профилактической работы, направленной на предупреждение вовлечения молодежи в террористическую и экстремистскую деятельност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i/>
          <w:sz w:val="28"/>
          <w:szCs w:val="28"/>
        </w:rPr>
        <w:t>Отв.: ПП МО МВД России «Колышлейский» (дислокация с. Малая Сердоба), УФСБ России по Пензенской области, Управление образования администрации Малосердобинского района, секретарь  АТК Малосердобинского район  Черняева В. С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. Выявление причин, условий и обстоятельств, способствующих формированию угроз совершения террористических актов с использованием патогенных биологических агентов, различных химикатов и радиоактивных вещест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i/>
          <w:sz w:val="28"/>
          <w:szCs w:val="28"/>
        </w:rPr>
        <w:t>Отв.: ПП МО МВД России «Колышлейский» (дислокация с. Малая Сердоба), УФСБ России по Пензенской области, секретарь  АТК Малосердобинского района  Черняева В. С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Calibri"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еализация мероприятий  в рамках «Дорожной карты» по  устранению имеющихся нарушений антитеррористической защищённости объектов образования в 2021 году.</w:t>
      </w:r>
      <w:r>
        <w:rPr>
          <w:rFonts w:eastAsia="Calibri"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i/>
          <w:sz w:val="28"/>
          <w:szCs w:val="28"/>
        </w:rPr>
        <w:t>Отв.: Управление образования администрации Малосердобинского района, секретарь  АТК Малосердобинского район  Черняева В. С.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i/>
          <w:i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прель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ab/>
        <w:t>1. О мерах по обеспечению антитеррористической безопасности в период подготовки и проведения майских праздничных мероприят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ab/>
      </w:r>
      <w:r>
        <w:rPr>
          <w:rFonts w:eastAsia="Calibri" w:cs="Times New Roman" w:ascii="Times New Roman" w:hAnsi="Times New Roman"/>
          <w:i/>
          <w:sz w:val="28"/>
          <w:szCs w:val="28"/>
        </w:rPr>
        <w:t>Отв.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П МО МВД России «Колышлейский»</w:t>
      </w:r>
      <w:r>
        <w:rPr>
          <w:rFonts w:eastAsia="Calibri" w:cs="Times New Roman" w:ascii="Times New Roman" w:hAnsi="Times New Roman"/>
          <w:i/>
          <w:sz w:val="28"/>
          <w:szCs w:val="28"/>
        </w:rPr>
        <w:t xml:space="preserve"> (дислокация с. Малая Сердоба), УФСБ России по Пензенской области, УФСВНГ России по Пензенской области,  МЧС России по Пензенской области, секретарь  АТК Малосердобинского района Черняева В.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ab/>
        <w:t>2. Об обеспечении антитеррористической защищенности мест отдыха детей в летний период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i/>
          <w:sz w:val="28"/>
          <w:szCs w:val="28"/>
        </w:rPr>
        <w:t>Отв.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П МО М</w:t>
      </w:r>
      <w:r>
        <w:rPr>
          <w:rFonts w:eastAsia="Calibri" w:cs="Times New Roman" w:ascii="Times New Roman" w:hAnsi="Times New Roman"/>
          <w:i/>
          <w:sz w:val="28"/>
          <w:szCs w:val="28"/>
        </w:rPr>
        <w:t>ВД России «Колышлейский» (дислокация с. Малая Сердоба), УФСБ России по Пензенской области, Управление образования администрации Малосердобинского района, секретарь  АТК Малосердобинского района Черняева В. С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ab/>
        <w:t>3. О состоянии антитеррористической защищенности объектов образования, здравоохранения, культуры. Актуализация паспортов безопасности в установленные сроки в соответствии с действующим законодательством. Эффективность  принимаемых мер по повышению персональной ответственности должностных лиц, допустивших неисполнение или нарушение АТК.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rFonts w:eastAsia="Calibri" w:cs="Times New Roman" w:ascii="Times New Roman" w:hAnsi="Times New Roman"/>
          <w:i/>
          <w:sz w:val="28"/>
          <w:szCs w:val="28"/>
        </w:rPr>
        <w:tab/>
        <w:t>Отв.:</w:t>
      </w:r>
      <w:r>
        <w:rPr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i/>
          <w:sz w:val="28"/>
          <w:szCs w:val="28"/>
        </w:rPr>
        <w:t xml:space="preserve">УФСБ России по Пензенской области, ПП МО МВД России «Колышлейский» (дислокация с. Малая Сердоба), Управление образования администрации Малосердобинского района, заместитель главного врача по клинико-экспертной работе ГБУЗ «Колышлейская РБ» </w:t>
      </w:r>
      <w:r>
        <w:rPr>
          <w:rFonts w:cs="Times New Roman" w:ascii="Times New Roman" w:hAnsi="Times New Roman"/>
          <w:i/>
          <w:sz w:val="28"/>
          <w:szCs w:val="28"/>
        </w:rPr>
        <w:t xml:space="preserve"> Землянская</w:t>
      </w:r>
      <w:r>
        <w:rPr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Ю. Н., главный специалист по реализации молодежной политики, культуре и туризму</w:t>
      </w:r>
      <w:r>
        <w:rPr>
          <w:rFonts w:cs="Times New Roman" w:ascii="Times New Roman" w:hAnsi="Times New Roman"/>
          <w:i/>
          <w:color w:val="9933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арыпаева В. А.</w:t>
      </w:r>
      <w:r>
        <w:rPr>
          <w:rFonts w:eastAsia="Calibri" w:cs="Times New Roman" w:ascii="Times New Roman" w:hAnsi="Times New Roman"/>
          <w:i/>
          <w:sz w:val="28"/>
          <w:szCs w:val="28"/>
        </w:rPr>
        <w:t xml:space="preserve"> секретарь  АТК Малосердобинского района  Черняева В.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ab/>
        <w:t xml:space="preserve">4. О совершенствовании взаимодействия миграционной ОВМ МВД России «Колышлейский» и ОМС Малосердобинского района Пензенской области по исполнению миграционного законодательства, в том числе и в отношении граждан </w:t>
      </w:r>
      <w:r>
        <w:rPr>
          <w:rFonts w:cs="Times New Roman" w:ascii="Times New Roman" w:hAnsi="Times New Roman"/>
          <w:sz w:val="28"/>
          <w:szCs w:val="28"/>
          <w:lang w:eastAsia="ru-RU"/>
        </w:rPr>
        <w:t>из стран с повышенной террористической активность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i/>
          <w:sz w:val="28"/>
          <w:szCs w:val="28"/>
        </w:rPr>
        <w:tab/>
        <w:t>Отв.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ВМ МВ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России «Колышлейский», УФСБ России по Пензенской области, председатель АТК Малосердобинского район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ирюхин И.А.,</w:t>
      </w:r>
      <w:r>
        <w:rPr>
          <w:rFonts w:eastAsia="Calibri" w:cs="Times New Roman" w:ascii="Times New Roman" w:hAnsi="Times New Roman"/>
          <w:i/>
          <w:sz w:val="28"/>
          <w:szCs w:val="28"/>
        </w:rPr>
        <w:t xml:space="preserve"> секретарь  АТК  Малосердобинского района Черняева В.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Июнь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1. О состоянии антитеррористической защищенности потенциальных объектов террористических посягательств и мест массового пребывания людей в муниципальных образованиях Малосердобинского района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слушивание руководителей объектов, не принявших должных мер к устранению недостатков в их антитеррористической защищен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i/>
          <w:sz w:val="28"/>
          <w:szCs w:val="28"/>
        </w:rPr>
        <w:t>Отв.: председатель АТК Малосердобинского района Кирюхин И.А., руководители объектов, секретарь  АТК Малосердобинского района Черняева В. С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. О дополнительных мерах по совершенствованию организации адресной профилактической работы в отношении лиц, наиболее подверженных воздействию идеологии терроризм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i/>
          <w:sz w:val="28"/>
          <w:szCs w:val="28"/>
        </w:rPr>
        <w:t>Отв.: Управление образования администрации Малосердобинского района, председатель АТК Малосердобинского района Кирюхин И.А., руководители объектов, секретарь  АТК Малосердобинского района Черняева В. С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вгуст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О мерах по обеспечению антитеррористической безопасности в период подготовки и проведения выборов в Государственную Дум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i/>
          <w:sz w:val="28"/>
          <w:szCs w:val="28"/>
        </w:rPr>
        <w:t>Отв.: ПП МО МВД России «Колышлейский» (дислокация с. Малая Сердоба), УФСБ России по Пензенской области, территориальная избирательная комиссия</w:t>
      </w:r>
      <w:r>
        <w:rPr>
          <w:rFonts w:eastAsia="Calibri" w:cs="Times New Roman" w:ascii="Times New Roman" w:hAnsi="Times New Roman"/>
          <w:sz w:val="28"/>
          <w:szCs w:val="28"/>
        </w:rPr>
        <w:t>»,</w:t>
      </w:r>
      <w:r>
        <w:rPr>
          <w:rFonts w:eastAsia="Calibri" w:cs="Times New Roman" w:ascii="Times New Roman" w:hAnsi="Times New Roman"/>
          <w:i/>
          <w:sz w:val="28"/>
          <w:szCs w:val="28"/>
        </w:rPr>
        <w:t xml:space="preserve"> секретарь  АТК Малосердобинского района Черняева В. С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2.О состоянии и мерах по обеспечению антитеррористической безопасности образовательных организаций в период подготовки и проведения мероприятий, посвященных началу нового учебного года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i/>
          <w:sz w:val="28"/>
          <w:szCs w:val="28"/>
        </w:rPr>
        <w:t>Отв.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П МО МВД России «Колышлейский»</w:t>
      </w:r>
      <w:r>
        <w:rPr>
          <w:rFonts w:eastAsia="Calibri" w:cs="Times New Roman" w:ascii="Times New Roman" w:hAnsi="Times New Roman"/>
          <w:i/>
          <w:sz w:val="28"/>
          <w:szCs w:val="28"/>
        </w:rPr>
        <w:t xml:space="preserve"> (дислокация с. Малая Сердоба), УФСБ России по Пензенской области, МЧС России по Пензенской области, Управление образования администрации Малосердобинского района, секретарь  АТК Малосердобинского района Черняева В. 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О мерах по совершенствованию деятельности по пресечению незаконного оборота оружия, боеприпасов и взрывчатых веще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i/>
          <w:sz w:val="28"/>
          <w:szCs w:val="28"/>
        </w:rPr>
        <w:t xml:space="preserve">Отв: </w:t>
      </w:r>
      <w:r>
        <w:rPr>
          <w:rFonts w:cs="Times New Roman" w:ascii="Times New Roman" w:hAnsi="Times New Roman"/>
          <w:i/>
          <w:sz w:val="28"/>
          <w:szCs w:val="28"/>
        </w:rPr>
        <w:t>ПП МО МВД России «Колышлейский»</w:t>
      </w:r>
      <w:r>
        <w:rPr>
          <w:rFonts w:eastAsia="Calibri" w:cs="Times New Roman" w:ascii="Times New Roman" w:hAnsi="Times New Roman"/>
          <w:i/>
          <w:sz w:val="28"/>
          <w:szCs w:val="28"/>
        </w:rPr>
        <w:t xml:space="preserve"> (дислокация с. Малая Сердоба), УФСБ России по Пензенской области, Управление образования администрации Малосердобинского района, секретарь  АТК Малосердобинского района Черняева В. С.</w:t>
      </w:r>
    </w:p>
    <w:p>
      <w:pPr>
        <w:pStyle w:val="ListParagraph"/>
        <w:shd w:fill="FFFFFF" w:val="clear"/>
        <w:autoSpaceDE w:val="false"/>
        <w:spacing w:lineRule="auto" w:line="240" w:before="0" w:after="0"/>
        <w:ind w:left="0" w:righ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hd w:fill="FFFFFF" w:val="clear"/>
        <w:autoSpaceDE w:val="false"/>
        <w:spacing w:lineRule="auto" w:line="240" w:before="0" w:after="0"/>
        <w:ind w:left="0" w:righ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абрь</w:t>
      </w:r>
    </w:p>
    <w:p>
      <w:pPr>
        <w:pStyle w:val="ListParagraph"/>
        <w:shd w:fill="FFFFFF" w:val="clear"/>
        <w:autoSpaceDE w:val="false"/>
        <w:spacing w:lineRule="auto" w:line="240" w:before="0" w:after="0"/>
        <w:ind w:left="142" w:righ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hd w:fill="FFFFFF" w:val="clear"/>
        <w:autoSpaceDE w:val="false"/>
        <w:spacing w:lineRule="auto" w:line="240" w:before="0" w:after="0"/>
        <w:ind w:left="142" w:righ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 мерах по обеспечению антитеррористической безопасности на территории Малосердобинского района Пензенской области в период подготовки и проведения новогодних и рождественских праздн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</w:rPr>
        <w:t>Отв.: ПП МО МВД России «Колышлейский»</w:t>
      </w:r>
      <w:r>
        <w:rPr>
          <w:rFonts w:eastAsia="Calibri" w:cs="Times New Roman" w:ascii="Times New Roman" w:hAnsi="Times New Roman"/>
          <w:i/>
          <w:sz w:val="28"/>
          <w:szCs w:val="28"/>
        </w:rPr>
        <w:t xml:space="preserve"> (дислокация с. Малая Сердоба), УФСБ России по Пензенской области, МЧС России по Пензенской области, секретарь  АТК Малосердобинского района Черняева В. С.</w:t>
      </w:r>
    </w:p>
    <w:p>
      <w:pPr>
        <w:pStyle w:val="ListParagraph"/>
        <w:shd w:fill="FFFFFF" w:val="clear"/>
        <w:autoSpaceDE w:val="false"/>
        <w:spacing w:lineRule="auto" w:line="240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 ходе реализации на территории Малосердобинского района Пензенской области мероприятий Комплексного плана противодействия идеологии терроризма в Российской Федерации на 2019-2023 год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Отв.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УФСБ России по Пензенской области, ПП МО МВД России» Колышлейский»</w:t>
      </w:r>
      <w:r>
        <w:rPr>
          <w:rFonts w:eastAsia="Calibri" w:cs="Times New Roman" w:ascii="Times New Roman" w:hAnsi="Times New Roman"/>
          <w:i/>
          <w:sz w:val="28"/>
          <w:szCs w:val="28"/>
        </w:rPr>
        <w:t xml:space="preserve"> (дислокация с. Малая Сердоба),</w:t>
      </w:r>
      <w:r>
        <w:rPr>
          <w:rFonts w:cs="Times New Roman" w:ascii="Times New Roman" w:hAnsi="Times New Roman"/>
          <w:i/>
          <w:sz w:val="28"/>
          <w:szCs w:val="28"/>
        </w:rPr>
        <w:t>, УФСИН России по Пензенской области,</w:t>
      </w:r>
      <w:r>
        <w:rPr>
          <w:rFonts w:eastAsia="Calibri" w:cs="Times New Roman" w:ascii="Times New Roman" w:hAnsi="Times New Roman"/>
          <w:i/>
          <w:sz w:val="28"/>
          <w:szCs w:val="28"/>
        </w:rPr>
        <w:t xml:space="preserve"> секретарь  АТК Малосердобинского района Черняева В. С.</w:t>
      </w:r>
    </w:p>
    <w:p>
      <w:pPr>
        <w:pStyle w:val="ListParagraph"/>
        <w:shd w:fill="FFFFFF" w:val="clear"/>
        <w:autoSpaceDE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 результатах анализа полноты и своевременности исполнения решений АТК Малосердобинского района Пензенской области.</w:t>
      </w:r>
    </w:p>
    <w:p>
      <w:pPr>
        <w:pStyle w:val="ListParagraph"/>
        <w:shd w:fill="FFFFFF" w:val="clear"/>
        <w:autoSpaceDE w:val="false"/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i/>
          <w:sz w:val="28"/>
          <w:szCs w:val="28"/>
        </w:rPr>
        <w:t>Отв:</w:t>
      </w:r>
      <w:r>
        <w:rPr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i/>
          <w:sz w:val="28"/>
          <w:szCs w:val="28"/>
        </w:rPr>
        <w:t>секретарь АТК Малосердобинского района Черняева В. С.</w:t>
      </w:r>
    </w:p>
    <w:p>
      <w:pPr>
        <w:pStyle w:val="ListParagraph"/>
        <w:shd w:fill="FFFFFF" w:val="clear"/>
        <w:autoSpaceDE w:val="false"/>
        <w:spacing w:lineRule="auto" w:line="240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б основных итогах деятельности антитеррористической комиссии в Пензенской области в 2021 году. Утверждение плана работы на 2022 год.</w:t>
      </w:r>
    </w:p>
    <w:p>
      <w:pPr>
        <w:pStyle w:val="ListParagraph"/>
        <w:shd w:fill="FFFFFF" w:val="clear"/>
        <w:autoSpaceDE w:val="false"/>
        <w:spacing w:lineRule="auto" w:line="240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тв.: секретарь АТК Малосердобинского района Пензенской области Черняева В. С.</w:t>
      </w:r>
    </w:p>
    <w:p>
      <w:pPr>
        <w:pStyle w:val="ListParagraph"/>
        <w:shd w:fill="FFFFFF" w:val="clear"/>
        <w:autoSpaceDE w:val="false"/>
        <w:spacing w:lineRule="auto" w:line="240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б утверждении перечня потенциальных объектов террористических посягательств, расположенных на территории Малосердобинского района Пензенской области на 2022 год.</w:t>
      </w:r>
    </w:p>
    <w:p>
      <w:pPr>
        <w:pStyle w:val="ListParagraph"/>
        <w:shd w:fill="FFFFFF" w:val="clear"/>
        <w:autoSpaceDE w:val="false"/>
        <w:spacing w:lineRule="auto" w:line="240" w:before="0" w:after="0"/>
        <w:ind w:left="0" w:right="0" w:firstLine="709"/>
        <w:contextualSpacing/>
        <w:rPr/>
      </w:pPr>
      <w:r>
        <w:rPr>
          <w:rFonts w:cs="Times New Roman" w:ascii="Times New Roman" w:hAnsi="Times New Roman"/>
          <w:i/>
          <w:sz w:val="28"/>
          <w:szCs w:val="28"/>
        </w:rPr>
        <w:t>Отв.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УФСБ России по Пензенской области, секретарь АТК Малосердобинского района Пензенской области Черняева В. С.</w:t>
      </w:r>
    </w:p>
    <w:p>
      <w:pPr>
        <w:pStyle w:val="TextBody"/>
        <w:shd w:fill="FFFFFF" w:val="clear"/>
        <w:autoSpaceDE w:val="false"/>
        <w:spacing w:before="0" w:after="0"/>
        <w:ind w:firstLine="360"/>
        <w:jc w:val="center"/>
        <w:rPr>
          <w:rFonts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TextBody"/>
        <w:shd w:fill="FFFFFF" w:val="clear"/>
        <w:autoSpaceDE w:val="false"/>
        <w:spacing w:before="0" w:after="0"/>
        <w:ind w:firstLine="360"/>
        <w:jc w:val="center"/>
        <w:rPr/>
      </w:pPr>
      <w:r>
        <w:rPr>
          <w:rFonts w:cs="Times New Roman"/>
          <w:b/>
          <w:bCs/>
          <w:sz w:val="28"/>
          <w:szCs w:val="28"/>
        </w:rPr>
        <w:t xml:space="preserve">2. Мероприятия по выполнению решений НАК, АТК Пензенской области </w:t>
      </w:r>
      <w:r>
        <w:rPr>
          <w:b/>
          <w:bCs/>
          <w:sz w:val="28"/>
          <w:szCs w:val="28"/>
        </w:rPr>
        <w:t>и АТК Малосердобинского района Пензенской области</w:t>
      </w:r>
    </w:p>
    <w:p>
      <w:pPr>
        <w:pStyle w:val="TextBody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эффективности профилактики терроризма, совершенствования и контроля за реализацией принимаемых решений АТК Пензенской области, направлять в аппарат АТК Пензенской области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- Отчет о выполнении решений НАК, АТК Пензенской области в части, касающейся АТК Малосердобинского района Пензенской области (ежемесячно, к 25 числу месяца).</w:t>
      </w:r>
    </w:p>
    <w:p>
      <w:pPr>
        <w:pStyle w:val="TextBody"/>
        <w:jc w:val="both"/>
        <w:rPr/>
      </w:pPr>
      <w:r>
        <w:rPr>
          <w:sz w:val="28"/>
          <w:szCs w:val="28"/>
        </w:rPr>
        <w:t>- Отчет по итогам деятельности АТК Малосердобинского района Пензенской области за 1 полугодие 2021 года (к 09.07.2021).</w:t>
      </w:r>
    </w:p>
    <w:p>
      <w:pPr>
        <w:pStyle w:val="TextBody"/>
        <w:jc w:val="both"/>
        <w:rPr/>
      </w:pPr>
      <w:r>
        <w:rPr>
          <w:sz w:val="28"/>
          <w:szCs w:val="28"/>
        </w:rPr>
        <w:t>- Отчет о ходе выполнения Плана противодействия идеологии терроризма в Российской Федерации на 2019-2023 за 1 полугодие 2021 года.</w:t>
      </w:r>
    </w:p>
    <w:p>
      <w:pPr>
        <w:pStyle w:val="TextBody"/>
        <w:jc w:val="both"/>
        <w:rPr/>
      </w:pPr>
      <w:r>
        <w:rPr>
          <w:sz w:val="28"/>
          <w:szCs w:val="28"/>
        </w:rPr>
        <w:t>- Предложения в план заседания АТК Пензенской области (к 01.11.2021 года).</w:t>
      </w:r>
    </w:p>
    <w:p>
      <w:pPr>
        <w:pStyle w:val="TextBody"/>
        <w:jc w:val="both"/>
        <w:rPr/>
      </w:pPr>
      <w:r>
        <w:rPr>
          <w:sz w:val="28"/>
          <w:szCs w:val="28"/>
        </w:rPr>
        <w:t>- Отчет по итогам деятельности АТК Малосердобинского района Пензенской области за 2021 год (к 01.11.2021 года)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лан работы АТК Малосердобинского района Пензенской области на 2021 год (к 20.01.2021). </w:t>
      </w:r>
    </w:p>
    <w:p>
      <w:pPr>
        <w:pStyle w:val="TextBody"/>
        <w:ind w:firstLine="720"/>
        <w:jc w:val="both"/>
        <w:rPr/>
      </w:pPr>
      <w:r>
        <w:rPr>
          <w:i/>
          <w:sz w:val="28"/>
          <w:szCs w:val="28"/>
        </w:rPr>
        <w:t>Отв.: Секретарь АТК Малосердобинского района Черняева В. С.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Основные мероприятия по реализации Комплексного плана </w:t>
      </w:r>
    </w:p>
    <w:p>
      <w:pPr>
        <w:pStyle w:val="TextBody"/>
        <w:spacing w:before="0" w:after="0"/>
        <w:jc w:val="both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  </w:t>
      </w:r>
      <w:r>
        <w:rPr>
          <w:sz w:val="28"/>
          <w:szCs w:val="28"/>
        </w:rPr>
        <w:t>В целях реализации Концепции противодействия терроризму в Российской Федерации на 2019-2023 годы и развития системы противодействия идеологии терроризма на территории Малосердобинского района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- мониторинг межнациональных отношений, политических, социально-экономических, миграционных и иных процессов в районе, оказывающих влияние на ситуацию по противодействию терроризму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лекций, диспутов, «круглых столов», тренингов, уроков, классных часов в общеобразовательных учреждениях и учреждениях культуры по воспитанию у учащихся веротерпимости, интернационализма, толерантности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- подбор квалифицированных специалистов, в том числе постоянно работающих в сети Интернет,  по оказанию адресного профилактического воздействия на категории лиц, наиболее подверженных воздействию идеологии терроризма — (отв. Управление образования администрации Малосердобинского района);</w:t>
      </w:r>
    </w:p>
    <w:p>
      <w:pPr>
        <w:pStyle w:val="TextBody"/>
        <w:jc w:val="both"/>
        <w:rPr/>
      </w:pPr>
      <w:r>
        <w:rPr>
          <w:sz w:val="28"/>
          <w:szCs w:val="28"/>
        </w:rPr>
        <w:t>- проведение с участием представителей общественных и религиозных организаций культурно-просветительских и воспитательных мероприятий в общеобразовательных учреждениях по привитию молодежи межнационального и межрелигиозного уважения- (отв. Управление образования, главный специалист по реализации молодежной политики, культуре и туризму, помощник главы администрации по профилактике правонарушений);</w:t>
      </w:r>
    </w:p>
    <w:p>
      <w:pPr>
        <w:pStyle w:val="TextBody"/>
        <w:jc w:val="both"/>
        <w:rPr/>
      </w:pPr>
      <w:r>
        <w:rPr>
          <w:sz w:val="28"/>
          <w:szCs w:val="28"/>
        </w:rPr>
        <w:t>- распространять произведения антитеррористической направленности (научно-популярного, документального и художественного характера), с разъяснением угроз, вызываемых распространением идей терроризма и религиозно-политического экстремизма, межнациональной и межконфессиальной розни - (отв. Управление образования, главный специалист по реализации молодежной политики, культуре и туризму, помощник главы администрации по профилактике правонарушений);</w:t>
      </w:r>
    </w:p>
    <w:p>
      <w:pPr>
        <w:pStyle w:val="TextBody"/>
        <w:jc w:val="both"/>
        <w:rPr/>
      </w:pPr>
      <w:r>
        <w:rPr>
          <w:sz w:val="28"/>
          <w:szCs w:val="28"/>
        </w:rPr>
        <w:t>- организовать общественно-политические мероприятия, посвященные Дню солидарности в борьбе с терроризмом - (отв. АТК Малосердобинского района, Управление образования, главный специалист по реализации молодежной политики, культуре и туризму)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- в целях противодействия распространения среди мигрантов идеологии терроризма организовать и проводить  на постоянной основе профилактическую работу — (АТК Малосердобинского района во взаимодействии с правоохранительными органами)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- обучение граждан правовой грамотности и культуре взаимоотношений на межнациональной почве, проведение массовых мероприятий дискуссионного характера, ориентированных на недопущение дискриминации, расизма, национальной и религиозной вражды, организация других форм работы по воспитанию. толерантного сознания и духовно-нравственного мировоззрения с вовлечением в них широких слоёв молодёжи.</w:t>
      </w:r>
    </w:p>
    <w:p>
      <w:pPr>
        <w:pStyle w:val="TextBody"/>
        <w:jc w:val="center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4. Мероприятия по совершенствованию АТЗ потенциальных объектов террористических посягательств и мест массового пребывания людей</w:t>
      </w:r>
    </w:p>
    <w:p>
      <w:pPr>
        <w:pStyle w:val="TextBody"/>
        <w:ind w:firstLine="865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безопасности населения в местах с массовым пребыванием людей, повышения уровня АТЗ потенциальных объектов террористических посягательств:</w:t>
      </w:r>
    </w:p>
    <w:p>
      <w:pPr>
        <w:pStyle w:val="Style24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-организовать проведение мониторинга антитеррористической защищённости объектов с массовым пребыванием граждан на территории Малосердобинского района;</w:t>
      </w:r>
    </w:p>
    <w:p>
      <w:pPr>
        <w:pStyle w:val="Style24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- провести проверки состояния антитеррористической защищенности мест массового пребывания людей на территории Малосердобинского района Пензенской области (согласно плана проверок), в т.ч. мониторинг состояния антитеррористической защищенности общеобразовательных и дошкольных учреждений на территории Малосердобинского района;</w:t>
      </w:r>
    </w:p>
    <w:p>
      <w:pPr>
        <w:pStyle w:val="Style24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- выработать и реализовать дополнительные антитеррористические меры по обеспечению безопасности в период подготовки и проведения массовых мероприятий, проводимых на территории Малосердобинского района (торжественные мероприятия, дискотеки, церковные обряды, спортивные соревнования и др.)</w:t>
      </w:r>
    </w:p>
    <w:p>
      <w:pPr>
        <w:pStyle w:val="TextBody"/>
        <w:jc w:val="both"/>
        <w:rPr/>
      </w:pPr>
      <w:r>
        <w:rPr>
          <w:i/>
          <w:sz w:val="28"/>
          <w:szCs w:val="28"/>
        </w:rPr>
        <w:t>Исп.: Рабочая группа межведомственной комиссии по проверке антитеррористической защищенности мест (объектов) массового пребывания людей расположенных на территории Малосердобинского района</w:t>
      </w:r>
      <w:r>
        <w:rPr>
          <w:sz w:val="28"/>
          <w:szCs w:val="28"/>
        </w:rPr>
        <w:t>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точнить Перечень мест с массовым пребыванием людей, в соответствии с рекомендациями МВД РФ по реализации Постановления Правительства Российской Федерации № 272 – 2015 г. </w:t>
      </w:r>
    </w:p>
    <w:p>
      <w:pPr>
        <w:pStyle w:val="TextBody"/>
        <w:jc w:val="both"/>
        <w:rPr/>
      </w:pPr>
      <w:r>
        <w:rPr>
          <w:i/>
          <w:sz w:val="28"/>
          <w:szCs w:val="28"/>
        </w:rPr>
        <w:t>Отв.: Секретарь АТК Малосердобинского района Черняева В. С.</w:t>
      </w:r>
    </w:p>
    <w:p>
      <w:pPr>
        <w:pStyle w:val="Style24"/>
        <w:snapToGrid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сти сходы граждан в населенных пунктах поселений района, на повышение бдительности и разъяснение их действий в случае возникновения террористических угроз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Мероприятия по осуществлению взаимодействия с ОГ</w:t>
      </w:r>
    </w:p>
    <w:p>
      <w:pPr>
        <w:pStyle w:val="TextBody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  <w:t>В целях совершенствования деятельности органов местного самоуправления Малосердобинского района по профилактике терроризма и минимизации и (или) ликвидации последствий проявлений терроризма:</w:t>
      </w:r>
    </w:p>
    <w:p>
      <w:pPr>
        <w:pStyle w:val="TextBody"/>
        <w:jc w:val="both"/>
        <w:rPr/>
      </w:pPr>
      <w:r>
        <w:rPr>
          <w:sz w:val="28"/>
          <w:szCs w:val="28"/>
        </w:rPr>
        <w:t>- принять участие (июнь, сентябрь) в подготовке и проведении на территории района антитеррористических тренировок (КШУ и ТСУ).</w:t>
      </w:r>
    </w:p>
    <w:p>
      <w:pPr>
        <w:pStyle w:val="TextBody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.: Секретарь АТК Малосердобинского района Пензенской области Черняева В. С., установлению уровней террористической опасности (Указ Президента России № 851), а также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участие в тренировке (май) по отработке действий АТК Малосердобинского района при установлении уровней террористической опасности.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нести (июнь) изменения в планы действий при установлении уровней террористической опасности. </w:t>
      </w:r>
    </w:p>
    <w:p>
      <w:pPr>
        <w:pStyle w:val="TextBody"/>
        <w:jc w:val="center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6. Иные мероприятия, направленные на реализацию полномочий АТК в рамках компетенции</w:t>
      </w:r>
    </w:p>
    <w:p>
      <w:pPr>
        <w:pStyle w:val="TextBody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лномочий антитеррористической комиссии Малосердобинского района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-осуществлять мониторинг выполнения решений АТК Малосердобинского района и Антитеррористической комиссии Пензенской области;</w:t>
      </w:r>
    </w:p>
    <w:p>
      <w:pPr>
        <w:pStyle w:val="TextBody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-проводить мониторинг политических, социально-экономических и иных процессов в Малосердобинском районе Пензенской области, оказывающих влияние на ситуацию в области противодействия терроризму;</w:t>
      </w:r>
    </w:p>
    <w:p>
      <w:pPr>
        <w:pStyle w:val="TextBody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- создавать рабочие органы для изучения вопросов, касающихся профилактики терроризма, минимизации и ликвидации последствий его проявлений, а также для подготовки проектов соответствующих решений комиссии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- организовывать взаимодействие органов местного самоуправления с общественными объединениями и организациями в области противодействия терроризму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- вносить в установленном порядке в антитеррористическую комиссию Пензенской области предложения по вопросам, требующим решения вышестоящих инстанций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активного взаимодействия с местными СМИ, направленного на информационно-пропагандистское освещение материалов антитеррористической направленности,  информационное обеспечение антитеррористической направленности населения на официальном сайте администрации Малосердобинского района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- оказывать содействие в обеспечении информационно-методическими, научно-практическими и учебно-справочными материалами взаимодействующие структуры района, осуществляющие мероприятия по профилактике терроризма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- подготовить и издать, во взаимодействии с заинтересованными ведомствами, необходимого количества памяток по профилактическим мерам антитеррористического характера, действиям при возникновении чрезвычайных ситуаций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- изготовить наглядную агитацию (плакатов, баннеров) и конструкций для их размещения в общественных местах в целях информирования населения о действиях при угрозе или возникновении чрезвычайных ситуаций, в т. ч. террористического характера, и номерах телефонов правоохранительных органов и служб экстренного реагирования.</w:t>
      </w:r>
    </w:p>
    <w:p>
      <w:pPr>
        <w:pStyle w:val="TextBody"/>
        <w:jc w:val="both"/>
        <w:rPr>
          <w:sz w:val="28"/>
          <w:szCs w:val="28"/>
          <w:lang w:val="en-US" w:eastAsia="en-US" w:bidi="ar-SA"/>
        </w:rPr>
      </w:pPr>
      <w:r>
        <w:rPr>
          <w:sz w:val="28"/>
          <w:szCs w:val="28"/>
          <w:lang w:val="en-US" w:eastAsia="en-US" w:bidi="ar-SA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594735</wp:posOffset>
            </wp:positionH>
            <wp:positionV relativeFrom="paragraph">
              <wp:posOffset>234950</wp:posOffset>
            </wp:positionV>
            <wp:extent cx="808355" cy="13201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6" t="-146" r="-14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355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shd w:fill="FFFFFF" w:val="clear"/>
        <w:autoSpaceDE w:val="false"/>
        <w:spacing w:lineRule="auto" w:line="240" w:before="0" w:after="0"/>
        <w:ind w:left="0" w:righ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 w:bidi="ar-SA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 w:bidi="ar-SA"/>
        </w:rPr>
      </w:r>
    </w:p>
    <w:p>
      <w:pPr>
        <w:pStyle w:val="ListParagraph"/>
        <w:shd w:fill="FFFFFF" w:val="clear"/>
        <w:autoSpaceDE w:val="false"/>
        <w:spacing w:lineRule="auto" w:line="240" w:before="0" w:after="0"/>
        <w:ind w:left="0" w:righ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hd w:fill="FFFFFF" w:val="clear"/>
        <w:autoSpaceDE w:val="false"/>
        <w:spacing w:lineRule="auto" w:line="240" w:before="0" w:after="0"/>
        <w:ind w:left="0" w:righ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hd w:fill="FFFFFF" w:val="clear"/>
        <w:autoSpaceDE w:val="false"/>
        <w:spacing w:lineRule="auto" w:line="240" w:before="0" w:after="0"/>
        <w:ind w:left="0" w:righ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hd w:fill="FFFFFF" w:val="clear"/>
        <w:autoSpaceDE w:val="false"/>
        <w:spacing w:lineRule="auto" w:line="240" w:before="0" w:after="0"/>
        <w:ind w:left="0" w:righ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09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270" cy="1536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1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8"/>
        <w:b/>
        <w:szCs w:val="28"/>
        <w:bCs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3">
    <w:name w:val=" Знак Знак3"/>
    <w:qFormat/>
    <w:rPr>
      <w:rFonts w:ascii="Calibri" w:hAnsi="Calibri" w:eastAsia="Calibri" w:cs="Calibri"/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Style15">
    <w:name w:val="Текст сноски Знак Знак Знак Знак Знак"/>
    <w:qFormat/>
    <w:rPr>
      <w:rFonts w:ascii="Calibri" w:hAnsi="Calibri" w:eastAsia="Calibri" w:cs="Calibri"/>
      <w:lang w:val="en-US" w:bidi="ar-SA"/>
    </w:rPr>
  </w:style>
  <w:style w:type="character" w:styleId="Style16">
    <w:name w:val="Символ сноски"/>
    <w:qFormat/>
    <w:rPr>
      <w:vertAlign w:val="superscript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7">
    <w:name w:val="Без интервала Знак"/>
    <w:qFormat/>
    <w:rPr>
      <w:sz w:val="28"/>
      <w:szCs w:val="2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Символ концевой сноски"/>
    <w:qFormat/>
    <w:rPr>
      <w:vertAlign w:val="superscript"/>
    </w:rPr>
  </w:style>
  <w:style w:type="character" w:styleId="WW">
    <w:name w:val="WW-Символ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DejaVu Sans;MS Gothic" w:cs="DejaVu Sans;MS Gothic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SimSun" w:cs="Ari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eastAsia="zh-CN" w:bidi="ar-SA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DejaVu Sans;MS Gothic" w:cs="DejaVu Sans;MS Gothic"/>
      <w:kern w:val="2"/>
      <w:sz w:val="24"/>
      <w:szCs w:val="24"/>
      <w:lang w:bidi="hi-IN"/>
    </w:rPr>
  </w:style>
  <w:style w:type="paragraph" w:styleId="Style25">
    <w:name w:val="Содержимое врезки"/>
    <w:basedOn w:val="Normal"/>
    <w:qFormat/>
    <w:pPr/>
    <w:rPr/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6:36:00Z</dcterms:created>
  <dc:creator>vladimir</dc:creator>
  <dc:description/>
  <cp:keywords/>
  <dc:language>en-US</dc:language>
  <cp:lastModifiedBy>Pomoshinik</cp:lastModifiedBy>
  <cp:lastPrinted>2021-03-09T16:21:00Z</cp:lastPrinted>
  <dcterms:modified xsi:type="dcterms:W3CDTF">2021-03-25T11:42:00Z</dcterms:modified>
  <cp:revision>25</cp:revision>
  <dc:subject/>
  <dc:title>          </dc:title>
</cp:coreProperties>
</file>