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земельного участка в аренду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9.18 Земельного кодекса РФ администрация Малосердобинского района Пензенской области сообщает о возможности предоставления земельного участка в аренду  для осуществления крестьянским (фермерским) хозяйством его деятельности, сроком на 10 л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емельный участок  площадью 170000 кв.м., расположенного: Российская Федерация, Пензенская область, Малосердобинский район, в границах Топловской сельской администрации, из земель сельскохозяйственного назначения, вид разрешенного использования: для сельскохозяйственного производства, кадастровый номер 58:17:0190401:77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Граждане, крестьянские (фермерские) хозяйства заинтересованные в предоставлении земельного участка для указанных целей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Заявление направляется заявителем (представителем заявителя) на бумажном носителе посредством почтового отправления либо в форме электронного документа с использованием информационно-телекоммуникационной сети «Интернет»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или предоставляется заявителем лично по адресу: 442800, Пензенская обл., Малосердобинский район, с. Малая Сердоба, ул. Ленинская, д.38 (администрация Малосердобинского района), в течение 30 дней с момента опубликования извещения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Дата окончания приема заявлений – 26.07.2019 включительно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рием граждан для ознакомления со схемой расположения земельного участка ведется в администрации Малосердобинского района по адресу: Пензенская обл., Малосердобинский район, с. Малая Сердоба, ул. Ленинская, д.38, тел. 8(84162)2-62-95, ежедневно с 8.00 до 16.00 перерыв на обед с 12.00 до 13.00  (по московскому времени), кроме выходных и праздничных дней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20:00Z</dcterms:created>
  <dc:creator>User</dc:creator>
  <dc:description/>
  <cp:keywords/>
  <dc:language>en-US</dc:language>
  <cp:lastModifiedBy>User</cp:lastModifiedBy>
  <cp:lastPrinted>2019-06-19T09:38:00Z</cp:lastPrinted>
  <dcterms:modified xsi:type="dcterms:W3CDTF">2019-06-25T14:20:00Z</dcterms:modified>
  <cp:revision>2</cp:revision>
  <dc:subject/>
  <dc:title>Директору редакции газеты</dc:title>
</cp:coreProperties>
</file>