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едоставлении земельного участка  в аренду  с. Старое Славкино 58:17:0400107:19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 для осуществления крестьянским (фермерским) хозяйством его деятельности, сроком на 1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емельный участок  площадью 10600 кв.м., расположенного: Пензенская область, Малосердобинский район, с. Старое Славкино , из земель населенных пункто, вид разрешенного использования: для сельскохозяйственного использоания, кадастровый номер 58:17:0400107:19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крестьянские (фермерские) хозяйства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Дата окончания приема заявлений – 24.10.2019 включительно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17:00Z</dcterms:created>
  <dc:creator>User</dc:creator>
  <dc:description/>
  <dc:language>en-US</dc:language>
  <cp:lastModifiedBy/>
  <cp:lastPrinted>2019-09-24T16:35:00Z</cp:lastPrinted>
  <dcterms:modified xsi:type="dcterms:W3CDTF">2019-09-24T13:35:57Z</dcterms:modified>
  <cp:revision>7</cp:revision>
  <dc:subject/>
  <dc:title>Директору редакции газеты</dc:title>
</cp:coreProperties>
</file>