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земельного участка категория земель: земли населенных пунктов; расположенного: Пензенская область, Малосердобинский район, с. Малая Сердоба, ул. Максима Горького в аренду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9.18 Земельного кодекса РФ администрация Малосердобинского района Пензенской области сообщает о возможности предоставления земельного участка в аренду для ведения личного подсобного хозяйства сроком на 20 ле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емельный участок:  площадью 2750 кв.м., категория земель: земли населенных пунктов; расположенного: Пензенская область, Малосердобинский район, с. Малая Сердоба, ул. Максима Горького,  вид разрешенного использования: для ведения личного подсобного хозяйства, кадастровый квартал: 58:17:0320901, территориальная зона в отношении которой образуется земельный участок – ЖЗ-1</w:t>
      </w:r>
      <w:r>
        <w:rPr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Зона застройки индивидуальными жилыми домами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, заинтересованные в предоставлении земельного участка для указанных целей, вправе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TextBody"/>
        <w:ind w:left="0" w:right="0" w:firstLine="720"/>
        <w:rPr/>
      </w:pPr>
      <w:r>
        <w:rPr>
          <w:sz w:val="28"/>
          <w:szCs w:val="28"/>
        </w:rPr>
        <w:t>Заявление направляется заявителем (представителем заявителя) на бумажном носителе посредством почтового отправления либо в форме электронного документа с использованием информационно-телекоммуникационной сети «Интернет»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или предоставляется заявителем лично по адресу: 442800, Пензенская обл., Малосердобинский район, с. Малая Сердоба, ул. Ленинская, д.38 (администрация Малосердобинского района), в течение 30 дней с момента опубликования извещения. </w:t>
      </w:r>
    </w:p>
    <w:p>
      <w:pPr>
        <w:pStyle w:val="TextBody"/>
        <w:ind w:left="0" w:right="0" w:firstLine="720"/>
        <w:rPr/>
      </w:pPr>
      <w:r>
        <w:rPr>
          <w:sz w:val="28"/>
          <w:szCs w:val="28"/>
        </w:rPr>
        <w:t>Дата окончания приема заявлений – 31.10.2019 включительно.</w:t>
      </w:r>
    </w:p>
    <w:p>
      <w:pPr>
        <w:pStyle w:val="TextBody"/>
        <w:widowControl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 для ознакомления со схемой расположения земельного участка ведется в администрации Малосердобинского района по адресу: Пензенская обл., Малосердобинский район, с. Малая Сердоба, ул. Ленинская, д.38, тел. 8(84162)2-62-95, ежедневно с 8.00 до 16.00 перерыв на обед с 12.00 до 13.00  (по московскому времени), кроме выходных и праздничных дней.</w:t>
      </w:r>
    </w:p>
    <w:p>
      <w:pPr>
        <w:pStyle w:val="TextBody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Примечание: местоположение участка: территория огородов ул. Максима Горького 2-ой ряд огородов от ГРС.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rFonts w:ascii="Courier New" w:hAnsi="Courier New" w:cs="Courier New"/>
      <w:b/>
      <w:spacing w:val="30"/>
      <w:sz w:val="32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35:00Z</dcterms:created>
  <dc:creator>User</dc:creator>
  <dc:description/>
  <dc:language>en-US</dc:language>
  <cp:lastModifiedBy/>
  <cp:lastPrinted>2019-10-01T13:43:00Z</cp:lastPrinted>
  <dcterms:modified xsi:type="dcterms:W3CDTF">2019-10-01T10:43:20Z</dcterms:modified>
  <cp:revision>13</cp:revision>
  <dc:subject/>
  <dc:title>Директору редакции газеты</dc:title>
</cp:coreProperties>
</file>