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72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97"/>
      </w:tblGrid>
      <w:tr>
        <w:trPr>
          <w:trHeight w:val="454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АЛОСЕРДОБИНСКОГО РАЙОНА ПЕНЗЕНСКОЙ ОБЛАСТИ</w:t>
            </w:r>
          </w:p>
        </w:tc>
      </w:tr>
      <w:tr>
        <w:trPr>
          <w:trHeight w:val="454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8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02230</wp:posOffset>
                </wp:positionH>
                <wp:positionV relativeFrom="paragraph">
                  <wp:posOffset>-17780</wp:posOffset>
                </wp:positionV>
                <wp:extent cx="2950845" cy="556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.10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алая Сердо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43.8pt;mso-wrap-distance-left:9.05pt;mso-wrap-distance-right:9.05pt;mso-wrap-distance-top:0pt;mso-wrap-distance-bottom:0pt;margin-top:-1.4pt;mso-position-vertical-relative:text;margin-left:20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.10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алая Сердо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по продаже земельных участков</w:t>
      </w:r>
    </w:p>
    <w:p>
      <w:pPr>
        <w:pStyle w:val="ConsPlusNonformat"/>
        <w:widowControl/>
        <w:bidi w:val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о ст. ст. 39.11, 39.12 Земельного кодекса Российской Федерации, руководствуясь ст. 33, 37 Устава Малосердобинского района, -</w:t>
      </w:r>
    </w:p>
    <w:p>
      <w:pPr>
        <w:pStyle w:val="Normal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осердобинского района постановляет: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открытый аукцион по продаже земельных участков, государственная собственность на которые не разграничена, открытого по составу участников и по форме подачи предложений о це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 ЛОТ №1:</w:t>
      </w:r>
      <w:r>
        <w:rPr>
          <w:sz w:val="28"/>
          <w:szCs w:val="28"/>
        </w:rPr>
        <w:t xml:space="preserve"> Земельный участок площадью 10600 кв.м., расположенного: Пензенская область, Малосердобинский район, с. Старое Славкино, категория земель: земли населенных пунктов, вид разрешенного использования: для ведения личного подсобного хозяйства, кадастровый N 58:17:0400107: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ая цена продажи земельного участка – 58000 (Пятьдесят восемь) рублей 00 копеек, согласно отчета независимого оценщика ИП Трухмаев В.Ю. об оценке рыночной  стоимости земельного участка от 08.10.2018 №18С/0471, шаг аукциона – 1740 (Одна тысяча семьсот сорок) рублей 00 копеек (3% от начальной цены земельного участка),   размер задатка – 29000 (Двадцать девять тысяч) рублей 00 копеек (50% от начальной цены земельного участ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Земельный участок площадью 14643 кв.м., расположенного: Российская Федерация, Пензенская область, Малосердобинский район, Майский с/с, категория земель: земли сельскохозяйственного назначения, вид разрешенного использования: для сельскохозяйственного использования, кадастровый N 58:17:0060306: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ая цена продажи земельного участка – 31000 (Тридцать одна тысяча) рублей 00 копейки согласно отчета независимого оценщика ИП Трухмаев В.Ю. об оценке рыночной  стоимости земельного участка от 08.10.2018 №18С/0470, шаг аукциона – 930 (Девятьсот тридцать) рублей 00 копеек (3% от начальной цены земельного участка),   размер задатка – 15500 (Пятнадцать тысяч пятьсот) рублей 00 копеек (50% от начальной цены земельного участ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 Земельный участок площадью 36389 кв.м., расположенного: Российская Федерация, Пензенская область, Малосердобинский район, Майский с/с, категория земель: земли сельскохозяйственного назначения, вид разрешенного использования: для сельскохозяйственного использования, кадастровый N 58:17:0060306: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ая цена продажи земельного участка – 76000 (Семьдесят шесть тысяч) рублей 00 копейки согласно отчета независимого оценщика ИП Трухмаев В.Ю. об оценке рыночной  стоимости земельного участка от 08.10.2018 №18С/0470, шаг аукциона – 2280 (Две тысячи двести восемьдесят) рублей 00 копеек (3% от начальной цены земельного участка),   размер задатка – 38000 (Тридцать восемь тысяч) рублей 00 копеек (50% от начальной цены земельного участ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Дату и время приема заявок на участие в аукционе –  с </w:t>
      </w:r>
      <w:r>
        <w:rPr>
          <w:color w:val="0000FF"/>
          <w:sz w:val="28"/>
          <w:szCs w:val="28"/>
        </w:rPr>
        <w:t xml:space="preserve">11 октября </w:t>
      </w:r>
      <w:r>
        <w:rPr>
          <w:bCs/>
          <w:color w:val="0000FF"/>
          <w:sz w:val="28"/>
          <w:szCs w:val="28"/>
        </w:rPr>
        <w:t>2018 года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по 09 ноября 2018 года</w:t>
      </w:r>
      <w:r>
        <w:rPr>
          <w:sz w:val="28"/>
          <w:szCs w:val="28"/>
        </w:rPr>
        <w:t xml:space="preserve"> включительно ежедневно с 08-00 до 16-00 (перерыв  с 12-00 до 13-00) час. по московскому времени, кроме субботы, воскресенья</w:t>
      </w:r>
      <w:r>
        <w:rPr>
          <w:spacing w:val="4"/>
          <w:sz w:val="28"/>
          <w:szCs w:val="28"/>
        </w:rPr>
        <w:t xml:space="preserve"> и праздничных дней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Дату, время и место определения участников аукциона – </w:t>
      </w:r>
      <w:r>
        <w:rPr>
          <w:bCs/>
          <w:color w:val="0000FF"/>
          <w:sz w:val="28"/>
          <w:szCs w:val="28"/>
        </w:rPr>
        <w:t>12 ноября 2018 года</w:t>
      </w:r>
      <w:r>
        <w:rPr>
          <w:sz w:val="28"/>
          <w:szCs w:val="28"/>
        </w:rPr>
        <w:t xml:space="preserve">  в 10-00 час. по московскому времени по адресу: Пензенская область, Малосердобинский район, с. Малая Сердоба, ул. Ленинская, д.38, отдел сельского хозяйства и экономики администрации Малосердобинск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Дату проведения аукциона </w:t>
      </w:r>
      <w:r>
        <w:rPr>
          <w:bCs/>
          <w:color w:val="0000FF"/>
          <w:sz w:val="28"/>
          <w:szCs w:val="28"/>
        </w:rPr>
        <w:t>15 ноября 2018 года</w:t>
      </w:r>
      <w:r>
        <w:rPr>
          <w:sz w:val="28"/>
          <w:szCs w:val="28"/>
        </w:rPr>
        <w:t xml:space="preserve"> в 10-00 час. по московскому времени по адресу: Пензенская область, Малосердобинский район, с. Малая Сердоба, ул. Ленинская, д.38 (зал заседаний администрации района, 1 этаж)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Отделу сельского хозяйства и экономики администрации Малосердобинского района обеспеч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ку извещения о проведении аукци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опубликование извещения и реквизитов настоящего  постановления </w:t>
      </w:r>
      <w:r>
        <w:rPr/>
        <w:t xml:space="preserve"> </w:t>
      </w:r>
      <w:r>
        <w:rPr>
          <w:sz w:val="28"/>
          <w:szCs w:val="28"/>
        </w:rPr>
        <w:t xml:space="preserve">в информационном бюллетене «Ведомости органов местного самоуправления Малосердобинского района Пензенской области», на официальном сайте Российской Феде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Малосердобинского района  http://rmserd.pnzreg.ru/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рганизацию аукциона по продаже указанных в части 1 настоящего постановления земельных участков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начальника отдела сельского хозяйства и экономики администрации Малосердобинского района Л.В.Зуйкову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/>
        <w:tab/>
        <w:tab/>
      </w:r>
    </w:p>
    <w:p>
      <w:pPr>
        <w:pStyle w:val="Normal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 района                                                              И.А.Кирюхин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Endnote">
    <w:name w:val="Endnote Text"/>
    <w:basedOn w:val="Normal"/>
    <w:pPr>
      <w:widowControl/>
      <w:suppressAutoHyphens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28:00Z</dcterms:created>
  <dc:creator>Customer</dc:creator>
  <dc:description/>
  <cp:keywords/>
  <dc:language>en-US</dc:language>
  <cp:lastModifiedBy>User</cp:lastModifiedBy>
  <cp:lastPrinted>2018-10-08T17:06:00Z</cp:lastPrinted>
  <dcterms:modified xsi:type="dcterms:W3CDTF">2018-10-09T06:29:00Z</dcterms:modified>
  <cp:revision>64</cp:revision>
  <dc:subject/>
  <dc:title>Приложение</dc:title>
</cp:coreProperties>
</file>