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категория земель: земли населенных пунктов; расположенного: Пензенская область, Малосердобинский район, с. Малая Сердоба, ул. Максима Горького в аренд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3285 кв.м., категория земель: земли населенных пунктов; расположенного: Пензенская область, Малосердобинский район, с. Малая Сердоба, ул. Максима Горького,  вид разрешенного использования: для ведения личного подсобного хозяйства, кадастровый квартал: 58:17:0320901, территориальная зона в отношении которой образуется земельный участок – ЖЗ-1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она застройки индивидуальными жилыми домам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31.10.2019 включительно.</w:t>
      </w:r>
    </w:p>
    <w:p>
      <w:pPr>
        <w:pStyle w:val="TextBody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римечание: местоположение участка: территория огородов ул. Максима Горького 2-ой ряд огородов от ГРС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10-01T13:41:00Z</cp:lastPrinted>
  <dcterms:modified xsi:type="dcterms:W3CDTF">2019-10-01T10:41:07Z</dcterms:modified>
  <cp:revision>13</cp:revision>
  <dc:subject/>
  <dc:title>Директору редакции газеты</dc:title>
</cp:coreProperties>
</file>