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 категория земель: земли населенных пунктов; расположенного: Пензенская область, Малосердобинский район, с. Малая Сердоба, ул. Максима Горького в арен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Ф администрация Малосердобинского района Пензенской области сообщает о возможности предоставления земельного участка в аренду для ведения личного подсобного хозяйства сроком на 20 л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участок:  площадью 3814 кв.м., категория земель: земли населенных пунктов; расположенного: Пензенская область, Малосердобинский район, с. Малая Сердоба, ул. Максима Горького,  вид разрешенного использования: для ведения личного подсобного хозяйства, кадастровый квартал: 58:17:0320901, территориальная зона в отношении которой образуется земельный участок – ЖЗ-1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она застройки индивидуальными жилыми домами»</w:t>
      </w:r>
      <w:r>
        <w:rPr>
          <w:sz w:val="28"/>
          <w:szCs w:val="28"/>
        </w:rPr>
        <w:t>.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 заинтересованные в предоставлении земельного участка для указанных целей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TextBody"/>
        <w:ind w:left="0" w:right="0" w:firstLine="720"/>
        <w:rPr/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либо в форме электронного документа с использованием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или предоставляется заявителем лично по адресу: 442800, Пензенская обл., Малосердобинский район, с. Малая Сердоба, ул. Ленинская, д.38 (администрация Малосердобинского района), в течение 30 дней с момента опубликования извещения. 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– 31.10.2019 включительно.</w:t>
      </w:r>
    </w:p>
    <w:p>
      <w:pPr>
        <w:pStyle w:val="TextBody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для ознакомления со схемой расположения земельного участка ведется в администрации Малосердобинского района по адресу: Пензенская обл., Малосердобинский район, с. Малая Сердоба, ул. Ленинская, д.38, тел. 8(84162)2-62-95, ежедневно с 8.00 до 16.00 перерыв на обед с 12.00 до 13.00  (по московскому времени), кроме выходных и праздничных дней.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мечание: местоположение участка: территория огородов ул. Максима Горького 2-ой ряд огородов от ГРС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5:00Z</dcterms:created>
  <dc:creator>User</dc:creator>
  <dc:description/>
  <dc:language>en-US</dc:language>
  <cp:lastModifiedBy/>
  <cp:lastPrinted>2019-10-01T14:02:00Z</cp:lastPrinted>
  <dcterms:modified xsi:type="dcterms:W3CDTF">2019-10-01T11:14:20Z</dcterms:modified>
  <cp:revision>18</cp:revision>
  <dc:subject/>
  <dc:title>Директору редакции газеты</dc:title>
</cp:coreProperties>
</file>