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категория земель: земли населенных пунктов, расположенного: Пензенская область, Малосердобинский район, с. Старое Слакино в арен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9072 кв.м., категория земель: земли населенных пунктов; расположенного: Пензенская область, Малосердобинский район, с. Старое Славкино,  вид разрешенного использования: для ведения личного подсобного хозяйства, кадастровый квартал: 58:17:0400202, территориальная зона в отношении которой образуется земельный участок – ЖЗ-1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она застройки индивидуальными жилыми домами»</w:t>
      </w:r>
      <w:r>
        <w:rPr>
          <w:sz w:val="28"/>
          <w:szCs w:val="28"/>
        </w:rPr>
        <w:t>.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31.10.2019 включительно.</w:t>
      </w:r>
    </w:p>
    <w:p>
      <w:pPr>
        <w:pStyle w:val="TextBody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мечание: земельный участок прилегает к участкам по ул. Малязина  ориентировочно от  д.59 до д. 63, со стороны ул. Молодежной с. Старое Славкин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10-01T14:02:00Z</cp:lastPrinted>
  <dcterms:modified xsi:type="dcterms:W3CDTF">2019-10-01T11:09:21Z</dcterms:modified>
  <cp:revision>17</cp:revision>
  <dc:subject/>
  <dc:title>Директору редакции газеты</dc:title>
</cp:coreProperties>
</file>