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72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7"/>
      </w:tblGrid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50845" cy="55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7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3.8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7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по продаже права на заключение договора аренды земельного участка</w:t>
      </w:r>
    </w:p>
    <w:p>
      <w:pPr>
        <w:pStyle w:val="ConsPlusNonformat"/>
        <w:widowControl/>
        <w:bidi w:val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о  ст. ст. 39.11, 39.12 Земельного кодекса Российской Федерации, руководствуясь ст. 33, 37 Устава Малосердобинского района, -</w:t>
      </w:r>
    </w:p>
    <w:p>
      <w:pPr>
        <w:pStyle w:val="Normal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сердобинского района постановляет: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вести аукцион по продаже права на заключение договора аренды земельного участка, государственная собственность на который не разграничена, открытого по форме подачи предложений о цене и составу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</w:t>
      </w:r>
      <w:r>
        <w:rPr>
          <w:b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 площадью 2245 кв.м.. Местоположение: Пензенская область, Малосердобинский район, с. Малая Сердоба, ул. Калинина, 38, категория земель: земли населенных пунктов, вид разрешенного использования: для строительства АЗС, кадастровый номер 58:17:0320803:125.</w:t>
      </w:r>
      <w:r>
        <w:rPr>
          <w:b/>
          <w:bCs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ок аренды земельного участка:</w:t>
      </w:r>
      <w:r>
        <w:rPr>
          <w:rStyle w:val="Appleconvertedspace"/>
          <w:sz w:val="28"/>
          <w:szCs w:val="28"/>
        </w:rPr>
        <w:t> </w:t>
      </w:r>
      <w:r>
        <w:rPr>
          <w:color w:val="FF0000"/>
          <w:sz w:val="28"/>
          <w:szCs w:val="28"/>
        </w:rPr>
        <w:t>10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</w:rPr>
        <w:t xml:space="preserve">  </w:t>
      </w:r>
      <w:r>
        <w:rPr>
          <w:bCs/>
          <w:sz w:val="28"/>
          <w:szCs w:val="28"/>
        </w:rPr>
        <w:t>Начальная цена предмета аукциона (размер ежегодной арендной платы</w:t>
      </w:r>
      <w:r>
        <w:rPr>
          <w:b/>
          <w:bCs/>
          <w:sz w:val="28"/>
          <w:szCs w:val="28"/>
        </w:rPr>
        <w:t xml:space="preserve">)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27026,21 (Двадцать семь тысяч двадцать шесть) рублей 21 копейка (1,5% кадастровой стоимости земельного участка), шаг аукциона – 810 (восемьсот десять) рублей 79 копеек (3% от начальной цены),  размер задатка – 5405 (Пять тысяч четыреста пять) рублей 24 копейки (20 % от начальной цен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Земельный участок площадью 86819 кв.м., расположенного: Пензенская область, Малосердобинский район, с. Малая Сердоба, ул. Калинина, категория земель: земли населенных пунктов, вид разрешенного использования: сельскохозяйственное использование, кадастровый N 58:17:0320803:13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ок аренды земельного учас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чальная цена предмета аукциона (размер ежегодной арендной платы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2617,59 (Две тысячи семнадцать) рублей 59 копеек (1,5% от кадастровой стоимости земельного участка), шаг аукциона – 78,53 (Семьдесят восемь) рублей 53 копеек (3% от начальной цены),  размер задатка – 524 (Пятьсот двадцать четыре) рубля 00 копеек (20 % от начальной це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открытый по форме подачи предложений о цене и составу участников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Дату и время приема заявок на участие в аукционе –  с </w:t>
      </w:r>
      <w:r>
        <w:rPr>
          <w:color w:val="0000FF"/>
          <w:sz w:val="28"/>
          <w:szCs w:val="28"/>
        </w:rPr>
        <w:t>27 июля 2018</w:t>
      </w:r>
      <w:r>
        <w:rPr>
          <w:bCs/>
          <w:color w:val="0000FF"/>
          <w:sz w:val="28"/>
          <w:szCs w:val="28"/>
        </w:rPr>
        <w:t xml:space="preserve"> года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по 28 августа 2018 года</w:t>
      </w:r>
      <w:r>
        <w:rPr>
          <w:sz w:val="28"/>
          <w:szCs w:val="28"/>
        </w:rPr>
        <w:t xml:space="preserve"> включительно ежедневно с 08-00 до 16-00 (перерыв  с 12-00 до 13-00) час. по московскому времени, кроме субботы, воскресенья</w:t>
      </w:r>
      <w:r>
        <w:rPr>
          <w:spacing w:val="4"/>
          <w:sz w:val="28"/>
          <w:szCs w:val="28"/>
        </w:rPr>
        <w:t xml:space="preserve"> и праздничных дней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Дату, время и место определения участников аукциона – </w:t>
      </w:r>
      <w:r>
        <w:rPr>
          <w:bCs/>
          <w:color w:val="0000FF"/>
          <w:sz w:val="28"/>
          <w:szCs w:val="28"/>
        </w:rPr>
        <w:t>29 августа 2018  года</w:t>
      </w:r>
      <w:r>
        <w:rPr>
          <w:sz w:val="28"/>
          <w:szCs w:val="28"/>
        </w:rPr>
        <w:t xml:space="preserve">  в 10-00 час. по московскому времени по адресу: Пензенская область, Малосердобинский район, с. Малая Сердоба, ул. Ленинская, д.38, отдел сельского хозяйства и экономики администрации Малосердобин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3. Дату проведения аукциона </w:t>
      </w:r>
      <w:r>
        <w:rPr>
          <w:bCs/>
          <w:color w:val="0000FF"/>
          <w:sz w:val="28"/>
          <w:szCs w:val="28"/>
        </w:rPr>
        <w:t>03 сентября 2018 года</w:t>
      </w:r>
      <w:r>
        <w:rPr>
          <w:sz w:val="28"/>
          <w:szCs w:val="28"/>
        </w:rPr>
        <w:t xml:space="preserve"> в 10-00 час. по московскому времени по адресу: Пензенская область, Малосердобинский район, с. Малая Сердоба, ул. Ленинская, д.38 (зал заседаний администрации района, 1 этаж)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тделу сельского хозяйства и экономики администрации Малосердобинского района обеспеч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у извещения о проведении аукци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опубликование извещения и реквизитов настоящего  постановления </w:t>
      </w:r>
      <w:r>
        <w:rPr/>
        <w:t xml:space="preserve"> </w:t>
      </w:r>
      <w:r>
        <w:rPr>
          <w:sz w:val="28"/>
          <w:szCs w:val="28"/>
        </w:rPr>
        <w:t xml:space="preserve">в информационном бюллетене «Ведомости органов местного самоуправления Малосердобинского района Пензенской области», 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Малосердобинского района  http://mserdoba.pnzreg.ru//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рганизацию аукциона по продаже права на заключение договора аренды  указанных в части 1 настоящего постановления земельных участков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и.о. начальника отдела сельского хозяйства и экономики администрации Малосердобинского района Р.Ю.Папенькину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администрации  района                                                  И.А.Кирюхин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widowControl/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8:00Z</dcterms:created>
  <dc:creator>Customer</dc:creator>
  <dc:description/>
  <cp:keywords/>
  <dc:language>en-US</dc:language>
  <cp:lastModifiedBy>User</cp:lastModifiedBy>
  <cp:lastPrinted>2018-07-26T10:27:00Z</cp:lastPrinted>
  <dcterms:modified xsi:type="dcterms:W3CDTF">2018-07-26T09:40:00Z</dcterms:modified>
  <cp:revision>65</cp:revision>
  <dc:subject/>
  <dc:title>Приложение</dc:title>
</cp:coreProperties>
</file>