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Открытых маршрутов в границах</w:t>
      </w:r>
    </w:p>
    <w:p>
      <w:pPr>
        <w:pStyle w:val="Normal"/>
        <w:jc w:val="center"/>
        <w:rPr/>
      </w:pPr>
      <w:r>
        <w:rPr/>
        <w:t>Малосерд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0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5"/>
        <w:gridCol w:w="1305"/>
        <w:gridCol w:w="1050"/>
        <w:gridCol w:w="1275"/>
        <w:gridCol w:w="1725"/>
        <w:gridCol w:w="1230"/>
        <w:gridCol w:w="1110"/>
        <w:gridCol w:w="2115"/>
        <w:gridCol w:w="23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а (с указанием промежуточной остановк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маршрута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с начального пун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правления с конечного пун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(по дням недел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в в ден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количество используемых на маршруте транспортных средст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-Саполга-М.Сердо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рай-он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наки-Саполга-М.Сердо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лавкино-Саполга-М.Сердо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кое - М.-Сердоб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«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Дополнительн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* Наименование перевозчика,  а так же марка транспортного средства будут учтены(внесены) по итогам проведенного конкурса на осуществление пассажирских перевозок.</w:t>
      </w:r>
    </w:p>
    <w:p>
      <w:pPr>
        <w:pStyle w:val="Normal"/>
        <w:rPr/>
      </w:pPr>
      <w:r>
        <w:rPr/>
        <w:t>Количество проживающих на территории муниципального образования -9,382чел.</w:t>
      </w:r>
    </w:p>
    <w:p>
      <w:pPr>
        <w:pStyle w:val="Normal"/>
        <w:rPr/>
      </w:pPr>
      <w:r>
        <w:rPr/>
        <w:t>Общая длинна маршрутов (сумма длин муниципальных маршрутов) -171км.</w:t>
      </w:r>
    </w:p>
    <w:p>
      <w:pPr>
        <w:pStyle w:val="Normal"/>
        <w:rPr/>
      </w:pPr>
      <w:r>
        <w:rPr/>
        <w:t>Общая длинна маршрутной сети (сумма длин муниципальных маршрутов, за исключением повторного учета совпадающих участков) -111,7км.</w:t>
      </w:r>
    </w:p>
    <w:p>
      <w:pPr>
        <w:pStyle w:val="Normal"/>
        <w:rPr/>
      </w:pPr>
      <w:r>
        <w:rPr/>
        <w:t>Муниципальные нормативные документы, регламентирующие вопросы транспортного обслуживания населения имеются. (Постановление Главы администрации района от 12.02.2018 № 46 « Об открытии регулярных маршрутов для транспортного обслуживания населения», акты замера протяженности планируемого к открытию маршрута, акты замера пассажиропотока на планируемых маршрута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DejaVu Sans;MS Mincho" w:cs="DejaVu Sans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03:00Z</dcterms:created>
  <dc:creator>Сукрова Сания</dc:creator>
  <dc:description/>
  <dc:language>en-US</dc:language>
  <cp:lastModifiedBy>Агапов Андрей</cp:lastModifiedBy>
  <cp:lastPrinted>2014-12-16T14:28:00Z</cp:lastPrinted>
  <dcterms:modified xsi:type="dcterms:W3CDTF">2018-03-16T10:03:00Z</dcterms:modified>
  <cp:revision>2</cp:revision>
  <dc:subject/>
  <dc:title/>
</cp:coreProperties>
</file>