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72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7"/>
      </w:tblGrid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АЛОСЕРДОБИНСКОГО РАЙОНА ПЕНЗЕНСКОЙ ОБЛАСТИ</w:t>
            </w:r>
          </w:p>
        </w:tc>
      </w:tr>
      <w:tr>
        <w:trPr>
          <w:trHeight w:val="454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8" w:hRule="atLeast"/>
        </w:trPr>
        <w:tc>
          <w:tcPr>
            <w:tcW w:w="9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center"/>
        <w:rPr/>
      </w:pPr>
      <w:r>
        <w:rPr/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50845" cy="556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05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3.8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05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по продаже права на заключение договора аренды земельного участка</w:t>
      </w:r>
    </w:p>
    <w:p>
      <w:pPr>
        <w:pStyle w:val="ConsPlusNonformat"/>
        <w:widowControl/>
        <w:bidi w:val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п.7 ст. 39.18,  ст. ст. 39.11, 39.12 Земельного кодекса Российской Федерации, руководствуясь ст. 33, 37 Устава Малосердобинского района, -</w:t>
      </w:r>
    </w:p>
    <w:p>
      <w:pPr>
        <w:pStyle w:val="Normal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сердобинского района постановляет: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вести аукцион по продаже права на заключение договора аренды земельного участка, государственная собственность на который не разграничена, открытого по форме подачи предложений о це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 площадью 541345 кв.м., расположенного: В границах Майской сельской администрации, категория земель: земли сельскохозяйственного назначения, вид разрешенного использования: для сельскохозяйственного производства, кадастровый N 58:17:0060801:80.</w:t>
      </w:r>
      <w:r>
        <w:rPr>
          <w:bCs/>
          <w:sz w:val="28"/>
          <w:szCs w:val="28"/>
        </w:rPr>
        <w:t xml:space="preserve"> Срок аренды земельного учас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чальная цена предмета аукциона (размер ежегодной арендной платы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44336,15 (Сорок четыре тысячи триста тридцать шесть) рублей 15 копеек (1,5% от кадастровой стоимости земельного участка), шаг аукциона – 1330,08 (Одна тысяча триста тридцать) рублей 08 копейки (3% от начальной цены),  размер задатка – 8867 (Восемь тысяч восемьсот шестьдесят семь) рублей 00 копеек (20 % от начальной цен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открытый по форме подачи предложений о цене. Участниками аукциона по лоту №1 могут являться только граждане и крестьянские (фермерские)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Земельный участок площадью 1200 кв.м., расположенного: Российская Федерация, Пензенская область, Малосердобинский район, с. Малая Сердоба, ул. Молодежная, з/у 37, категория земель: земли населенных пунктов, вид разрешенного использования: малоэтажная многоквартирная жилая застройка, кадастровый N 58:17:0320802:352.</w:t>
      </w:r>
      <w:r>
        <w:rPr>
          <w:bCs/>
          <w:sz w:val="28"/>
          <w:szCs w:val="28"/>
        </w:rPr>
        <w:t xml:space="preserve"> Срок аренды земельного участ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чальная цена предмета аукциона (размер ежегодной арендной платы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804,24 (Восемьсот четыре) рублей 24 копеек (1,5% от кадастровой стоимости земельного участка), шаг аукциона – 24,13 (Двести шестьдесят шесть) рублей 13 копеек (3% от начальной цены),  размер задатка – 161 (Сто шестьдесят один) рубль 00 копеек (20 % от начальной це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открытый по форме подачи предложений о цене и составу участников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Дату и время приема заявок на участие в аукционе –  с </w:t>
      </w:r>
      <w:r>
        <w:rPr>
          <w:color w:val="0000FF"/>
          <w:sz w:val="28"/>
          <w:szCs w:val="28"/>
        </w:rPr>
        <w:t>14 мая 2018</w:t>
      </w:r>
      <w:r>
        <w:rPr>
          <w:bCs/>
          <w:color w:val="0000FF"/>
          <w:sz w:val="28"/>
          <w:szCs w:val="28"/>
        </w:rPr>
        <w:t xml:space="preserve"> года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по 13 июня 2018 года</w:t>
      </w:r>
      <w:r>
        <w:rPr>
          <w:sz w:val="28"/>
          <w:szCs w:val="28"/>
        </w:rPr>
        <w:t xml:space="preserve"> включительно ежедневно с 08-00 до 16-00 (перерыв  с 12-00 до 13-00) час. по московскому времени, кроме субботы, воскресенья</w:t>
      </w:r>
      <w:r>
        <w:rPr>
          <w:spacing w:val="4"/>
          <w:sz w:val="28"/>
          <w:szCs w:val="28"/>
        </w:rPr>
        <w:t xml:space="preserve"> и праздничных дней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Дату, время и место определения участников аукциона – </w:t>
      </w:r>
      <w:r>
        <w:rPr>
          <w:bCs/>
          <w:color w:val="0000FF"/>
          <w:sz w:val="28"/>
          <w:szCs w:val="28"/>
        </w:rPr>
        <w:t>14 июня 2018 года</w:t>
      </w:r>
      <w:r>
        <w:rPr>
          <w:sz w:val="28"/>
          <w:szCs w:val="28"/>
        </w:rPr>
        <w:t xml:space="preserve">  в 10 час. по московскому времени по адресу: Пензенская область, Малосердобинский район, с. Малая Сердоба, ул. Ленинская, д.38, отдел сельского хозяйства и экономики администрации Малосердобин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3. Дату проведения аукциона </w:t>
      </w:r>
      <w:r>
        <w:rPr>
          <w:bCs/>
          <w:color w:val="0000FF"/>
          <w:sz w:val="28"/>
          <w:szCs w:val="28"/>
        </w:rPr>
        <w:t>18 июня 2018 года</w:t>
      </w:r>
      <w:r>
        <w:rPr>
          <w:sz w:val="28"/>
          <w:szCs w:val="28"/>
        </w:rPr>
        <w:t xml:space="preserve"> в 10.00 час. по московскому времени по адресу: Пензенская область, Малосердобинский район, с. Малая Сердоба, ул. Ленинская, д.38 (зал заседаний администрации района, 1 этаж)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Отделу сельского хозяйства и экономики администрации Малосердобинского района обеспеч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у извещения о проведении аукци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опубликование извещения и реквизитов настоящего  постановления </w:t>
      </w:r>
      <w:r>
        <w:rPr/>
        <w:t xml:space="preserve"> </w:t>
      </w:r>
      <w:r>
        <w:rPr>
          <w:sz w:val="28"/>
          <w:szCs w:val="28"/>
        </w:rPr>
        <w:t xml:space="preserve">в информационном бюллетене «Ведомости органов местного самоуправления Малосердобинского района Пензенской области», 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Малосердобинского района  http://mserdoba.pnzreg.ru//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рганизацию аукциона по продаже права на заключение договора аренды  указанных в части 1 настоящего постановления земельных участков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сельского хозяйства и экономики администрации Малосердобинского района Л.В.Зуйкову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ab/>
        <w:tab/>
      </w:r>
    </w:p>
    <w:p>
      <w:pPr>
        <w:pStyle w:val="Normal"/>
        <w:ind w:left="24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а администрации  района                               И.А.Кирюхин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widowControl/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8:00Z</dcterms:created>
  <dc:creator>Customer</dc:creator>
  <dc:description/>
  <cp:keywords/>
  <dc:language>en-US</dc:language>
  <cp:lastModifiedBy>User</cp:lastModifiedBy>
  <cp:lastPrinted>2018-05-10T16:42:00Z</cp:lastPrinted>
  <dcterms:modified xsi:type="dcterms:W3CDTF">2018-05-10T12:43:00Z</dcterms:modified>
  <cp:revision>62</cp:revision>
  <dc:subject/>
  <dc:title>Приложение</dc:title>
</cp:coreProperties>
</file>