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алосердобинского района Пензенской области (организатор продажи) сообщает о проведении</w:t>
      </w:r>
      <w:r>
        <w:rPr>
          <w:b/>
          <w:sz w:val="24"/>
          <w:szCs w:val="24"/>
        </w:rPr>
        <w:t xml:space="preserve"> 30 марта 2018 года в 10-00 </w:t>
      </w:r>
      <w:r>
        <w:rPr>
          <w:sz w:val="24"/>
          <w:szCs w:val="24"/>
        </w:rPr>
        <w:t xml:space="preserve">открытого аукциона </w:t>
      </w:r>
    </w:p>
    <w:p>
      <w:pPr>
        <w:pStyle w:val="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продаже недвижимого имущества.</w:t>
      </w:r>
    </w:p>
    <w:p>
      <w:pPr>
        <w:pStyle w:val="Normal"/>
        <w:widowControl w:val="false"/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бственник имущества – Муниципальное образование – Малосердобинский район 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(Продавец) – Администрация Малосердобинского района.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 проведения торгов – постановления администрации Малосердобинского района Пензенской области:</w:t>
      </w:r>
    </w:p>
    <w:p>
      <w:pPr>
        <w:pStyle w:val="Normal"/>
        <w:ind w:left="75" w:hanging="0"/>
        <w:jc w:val="both"/>
        <w:rPr/>
      </w:pPr>
      <w:r>
        <w:rPr>
          <w:b/>
          <w:sz w:val="24"/>
          <w:szCs w:val="24"/>
        </w:rPr>
        <w:t xml:space="preserve">«Постановление администрации Малосердобинского района Пензенской области от 28.02.2018 № 67 «Об условиях приватизации имущества, находящегося в собственности </w:t>
      </w:r>
    </w:p>
    <w:p>
      <w:pPr>
        <w:pStyle w:val="Normal"/>
        <w:ind w:left="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сердобинского района Пензенской области»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оответствии с требованиями  Федерального закона от 21.12.2001 № 178-ФЗ «О приватизации государственного и муниципального имущества» (с последующими изменениями), на основании Положения «Об организации продажи государственного или муниципального имущества на аукционе», утвержденного Постановлением Правительства Российский Федерации от 12.08.2002 № 585 (с изменениями и дополнениями), решения Собрания представителей Малосердобинского района Пензенской области от 09.02.2018 № 65-6/4 «Об утверждении прогнозного плана приватизации муниципального имущества Малосердобинского района Пензенской области на 2018 год», решения Собрания представителей Малосердобинского района от 07.02.2014 № 219-23/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управления и распоряжения имуществом, находящимся в собственности Малосердобинского района», решения Собрания  представителей Малосердобинского района от 17.02.2015 № 385-39/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«Об утверждении порядка принятия решений об условиях приватизации имущества, находящегося в собственности Малосердобинского района Пензенской области», руководствуясь ст. 33, 37 Устава Малосердобинского района, - Администрация Малосердобин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овести аукцион, открытый по составу участников и по форме подачи предложений о цене, по продаже муниципального имущества Малосердобинского района:</w:t>
      </w:r>
    </w:p>
    <w:p>
      <w:pPr>
        <w:pStyle w:val="Normal"/>
        <w:tabs>
          <w:tab w:val="clear" w:pos="708"/>
          <w:tab w:val="left" w:pos="186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 Лот № 1: Нежилые помещения сельской врачебной амбулатории (на поэтажном плане: 1 этаж  (№ 16, 17,18, 19, 20, 21, 22, 23, 24, 25); 2 этаж (№1-18)), кадастровый номер 58:17:0400201:16, 2-этажное, общая площадь 586,5 кв.м., адрес (местонахождение): Пензенская область, Малосердобинский район, с. Старое Славкино, ул. Молодежная, д.1,  с котельной площадью 101,2 кв. м., кадастровый номер 58:17:0400201:15,  сараем  площадью 69,1 кв. м., кадастровый номер 58:17:0400201:17, земельным участком площадью 13150 кв.м.,  категория земель: земли населенных пунктов, вид разрешенного использования: для иных целей, кадастровый № 58:17:0400201:1, расположенный: Пензенская область, Малосердобинский район, с. Старое Славкино, ул. Молодежная, д.1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альная цена  продажи имущества - 3976000 (Три миллиона девятьсот семьдесят шесть тысяч) рублей 00 копеек (с учетом НДС), согласно отчета об оценке независимого оценщика ИП Трухмаев В.Ю. от 05.09.2017 № 17Л/021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20% от начальной цены продажи имущества – 795200 (Семьсот девяносто пять тысяч двести) рублей 00 копее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личина повышения начальной цены («шаг аукциона») в размере 5% от начальной цены продажи имущества -  198800 (Сто девяносто восемь тысяч восемьсот) 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сельского хозяйства и экономики администрации Малосердобинского района обеспечи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родажи указанного в п.1 настоящего постановления имущества 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извещения о проведении аукци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опубликование извещения и реквизитов настоящего  постановления  на официальном сайте Российской Федераци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на официальном сайте администрации Малосердобинского района  http://mserdoba.pnzreg.ru//.</w:t>
      </w:r>
    </w:p>
    <w:p>
      <w:pPr>
        <w:pStyle w:val="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оздать аукционную комиссию  по продаже имущества Малосердобинского района Пензенской области в следующем сост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уйкова Людмила Владимировна – начальник отдела сельского хозяйства и экономики администрации района,  председатель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дреев Максим Васильевич – начальник отдела правовой, антикоррупционной и кадровой работы администрации района, заместитель председателя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ашнева Галина Владимировна – начальник отдела доходов управления финансов администрации Малосердобинского район, член комиссии (по согласова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ыпаев Вадим Владимирович – старший эксперт отдела правовой, антикоррупционной и кадровой работы администрации района, член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убанова Елена Васильевна – старший эксперт отдела сельского хозяйства и экономики администрации района,  член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пенькина Раиса Юрьевна – главный специалист отдела сельского хозяйства и экономики администрации района,  секретарь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исполнением настоящего постановления возложить на начальника отдела сельского хозяйства и экономики администрации Малосердобинского района Л.В.Зуйкову.</w:t>
        <w:tab/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администрации  района И.А.Кирюхин».</w:t>
      </w:r>
    </w:p>
    <w:p>
      <w:pPr>
        <w:pStyle w:val="Normal"/>
        <w:widowControl w:val="false"/>
        <w:autoSpaceDE w:val="false"/>
        <w:ind w:right="-1" w:firstLine="567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и порядок внесения задатка, реквизиты счета:</w:t>
      </w:r>
      <w:r>
        <w:rPr>
          <w:sz w:val="24"/>
          <w:szCs w:val="24"/>
        </w:rPr>
        <w:t xml:space="preserve"> задатки в размере, указанном в постановлении об условиях приватизации муниципального имущества, вносятся в валюте Российской Федерации </w:t>
      </w:r>
      <w:r>
        <w:rPr>
          <w:iCs/>
          <w:sz w:val="24"/>
          <w:szCs w:val="24"/>
        </w:rPr>
        <w:t xml:space="preserve">по следующим реквизитам: </w:t>
      </w:r>
      <w:r>
        <w:rPr>
          <w:b/>
          <w:sz w:val="24"/>
          <w:szCs w:val="24"/>
        </w:rPr>
        <w:t xml:space="preserve">УФК по Пензенской области (Администрация Малосердобинского района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л/с </w:t>
      </w:r>
      <w:r>
        <w:rPr>
          <w:b/>
          <w:color w:val="000000"/>
          <w:sz w:val="24"/>
          <w:szCs w:val="24"/>
          <w:shd w:fill="FFFFFF" w:val="clear"/>
        </w:rPr>
        <w:t xml:space="preserve"> 05553012660</w:t>
      </w:r>
      <w:r>
        <w:rPr>
          <w:b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  <w:shd w:fill="FFFFFF" w:val="clear"/>
        </w:rPr>
        <w:t>р/с 40302810356553000272</w:t>
      </w:r>
      <w:r>
        <w:rPr>
          <w:b/>
          <w:sz w:val="24"/>
          <w:szCs w:val="24"/>
        </w:rPr>
        <w:t xml:space="preserve"> -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редства, поступающие во временное распоряжение бюджетных учреждений» БИК 045655001 Отделение Пенза  г. Пенза ИНН 5822002659, ОКТМО 56644000, КПП 582201001. </w:t>
      </w:r>
      <w:r>
        <w:rPr>
          <w:sz w:val="24"/>
          <w:szCs w:val="24"/>
        </w:rPr>
        <w:t>Назначение платежа: «Задаток за участие в аукционе 30.03.2018 по продаже имущества по адресу: Пензенская область, Малосердобинский район, с. Старое Славкино, ул. Молодежная, д.1»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задатка на расчетный счет организатора торгов: не позднее 26 марта 2018 год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считаются внесенными с момента их зачисления на счет Продавца. Документом, подтверждающим поступление задатка на счет Продавца, является справка о поступлении задатков, которую Продавец готовит в день определения участников аукцион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поступления суммы задатка на счет Продавца в установленный информационным сообщением срок, что подтверждается соответствующей справкой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возвращения задатка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тендентам, не допущенным к участию в аукционе, задатки возвращаются в течение пяти календарных дней со дня подписания протокола о признании претендентов участниками аукциона.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4"/>
          <w:szCs w:val="24"/>
        </w:rPr>
        <w:t xml:space="preserve">4. При уклонении или отказе победителя аукциона от заключения в установленный </w:t>
      </w:r>
      <w:r>
        <w:rPr>
          <w:spacing w:val="-2"/>
          <w:sz w:val="24"/>
          <w:szCs w:val="24"/>
        </w:rPr>
        <w:t>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даток победителя аукциона подлежит перечислению в установленном порядке в бюджет Малосердобинского района в течение пяти календарных дней со дня, установленного для заключения договора купли-продажи имущества. Внесенный победителем аукциона задаток засчитывается в счет оплаты приобретаемого имуществ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.</w:t>
      </w:r>
    </w:p>
    <w:p>
      <w:pPr>
        <w:pStyle w:val="Normal"/>
        <w:widowControl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1" w:firstLine="567"/>
        <w:jc w:val="both"/>
        <w:rPr/>
      </w:pPr>
      <w:r>
        <w:rPr>
          <w:b/>
          <w:sz w:val="24"/>
          <w:szCs w:val="24"/>
        </w:rPr>
        <w:t>Порядок, место, даты начала и окончания подачи заявок:</w:t>
      </w:r>
      <w:r>
        <w:rPr>
          <w:sz w:val="24"/>
          <w:szCs w:val="24"/>
        </w:rPr>
        <w:t xml:space="preserve"> Для участия в аукционе претендент представляет продавцу (лично или через своего полномочного представителя) в установленный срок заявку на участие в аукционе, и иные документы в соответствии с перечнем. Заявки на участие в аукционе в письменной форме принимаются </w:t>
      </w:r>
      <w:r>
        <w:rPr>
          <w:color w:val="0000FF"/>
          <w:sz w:val="24"/>
          <w:szCs w:val="24"/>
        </w:rPr>
        <w:t>с 01.03. 2017 по 30.03.2018</w:t>
      </w:r>
      <w:r>
        <w:rPr>
          <w:sz w:val="24"/>
          <w:szCs w:val="24"/>
        </w:rPr>
        <w:t xml:space="preserve"> включительно, в рабочие дни с 8.00 до 16.00 часов (перерыв с 12.00 до 13.00 ч.) по адресу: Пензенская область, Малосердобинский район, с. Малая Сердоба, ул. Ленинская, д.38</w:t>
      </w:r>
      <w:r>
        <w:rPr>
          <w:spacing w:val="4"/>
          <w:sz w:val="24"/>
          <w:szCs w:val="24"/>
        </w:rPr>
        <w:t>, отдел сельского хозяйства и экономики администрации района,  контактные телефоны: 8(84162)2-62-95</w:t>
      </w:r>
      <w:r>
        <w:rPr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заявки не принимаются. Бланки заявки выдаются в </w:t>
      </w:r>
      <w:r>
        <w:rPr>
          <w:rFonts w:cs="Times New Roman" w:ascii="Times New Roman" w:hAnsi="Times New Roman"/>
          <w:spacing w:val="4"/>
          <w:sz w:val="24"/>
          <w:szCs w:val="24"/>
        </w:rPr>
        <w:t>отделе сельского хозяйства и эконом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алосердобинского района по адресу: Пензенская область, Малосердобинский район, с. Малая Сердоба, ул. Ленинская, д.38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одновременно с полным комплектом документов.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ставляемых участниками торгов документов и требования к их оформлению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ind w:right="-1" w:firstLine="567"/>
        <w:jc w:val="both"/>
        <w:rPr/>
      </w:pPr>
      <w:r>
        <w:rPr>
          <w:sz w:val="24"/>
          <w:szCs w:val="24"/>
        </w:rPr>
        <w:t>- Заявка по утвержденной Продавцом форме. Заявка составляется в 2 экземплярах, один из которых остается у Продавца, другой -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bCs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е лиц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Заверенные копии учредительных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</w:t>
      </w:r>
      <w:r>
        <w:rPr>
          <w:sz w:val="24"/>
          <w:szCs w:val="24"/>
        </w:rPr>
        <w:t xml:space="preserve">(при наличии печати) </w:t>
      </w:r>
      <w:r>
        <w:rPr>
          <w:bCs/>
          <w:sz w:val="24"/>
          <w:szCs w:val="24"/>
        </w:rPr>
        <w:t>и подписанное его руководителем письм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ие лица предъявля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bCs/>
          <w:sz w:val="24"/>
          <w:szCs w:val="24"/>
        </w:rPr>
        <w:t>- Документ, удостоверяющий личность, или представляют копии всех его лис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b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</w:t>
      </w:r>
      <w:r>
        <w:rPr>
          <w:sz w:val="24"/>
          <w:szCs w:val="24"/>
        </w:rPr>
        <w:t xml:space="preserve"> (при наличии печати) </w:t>
      </w:r>
      <w:r>
        <w:rPr>
          <w:bCs/>
          <w:sz w:val="24"/>
          <w:szCs w:val="24"/>
        </w:rPr>
        <w:t>(для юридического лица) и подписаны претендентом или его представ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bCs/>
          <w:sz w:val="24"/>
          <w:szCs w:val="24"/>
        </w:rPr>
        <w:t>- К данным документам (в том числе к каждому тому) также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bCs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купли-продажи муниципального имущест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пяти рабочих дней с даты подведения итогов аукци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b/>
          <w:sz w:val="24"/>
          <w:szCs w:val="24"/>
        </w:rPr>
        <w:t>Условия и сроки платежа:</w:t>
      </w:r>
      <w:r>
        <w:rPr>
          <w:sz w:val="24"/>
          <w:szCs w:val="24"/>
        </w:rPr>
        <w:t xml:space="preserve"> Оплата приобретаемого на аукционе имущества производится путем перечисления денежных средств на счет, указанный в договоре купли-продажи, в течение десяти дней со дня его заключения.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4"/>
          <w:szCs w:val="24"/>
        </w:rPr>
        <w:t>Расходы, связанные с регистрацией перехода права собственности на муниципальное имущество Малосердобинского района  к покупателю, возлагаются на покупателя.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муниципального имущества:</w:t>
      </w:r>
      <w:r>
        <w:rPr>
          <w:sz w:val="24"/>
          <w:szCs w:val="24"/>
        </w:rPr>
        <w:t xml:space="preserve"> С иной информацией и условиями договора купли-продажи муниципального имущества Вы можете ознакомиться </w:t>
      </w:r>
      <w:r>
        <w:rPr>
          <w:iCs/>
          <w:sz w:val="24"/>
          <w:szCs w:val="24"/>
        </w:rPr>
        <w:t xml:space="preserve">в рабочие дни с 8:00 до 12:00 и с 13:00 до 16:00 – время московское, по адресу: </w:t>
      </w:r>
      <w:r>
        <w:rPr>
          <w:sz w:val="24"/>
          <w:szCs w:val="24"/>
        </w:rPr>
        <w:t>Пензенская область, Малосердобинский район, с. Малая Сердоба, ул. Ленинская, д.38</w:t>
      </w:r>
      <w:r>
        <w:rPr>
          <w:spacing w:val="4"/>
          <w:sz w:val="24"/>
          <w:szCs w:val="24"/>
        </w:rPr>
        <w:t>, отдел сельского хозяйства и экономики,  контактные телефоны: 8(84162)2-62-95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4"/>
          <w:szCs w:val="24"/>
        </w:rPr>
        <w:t xml:space="preserve">Информация о торгах размещена </w:t>
      </w:r>
      <w:r>
        <w:rPr>
          <w:sz w:val="24"/>
          <w:szCs w:val="24"/>
        </w:rPr>
        <w:t xml:space="preserve">на официальном сайте Российской Федераци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на официальном сайте администрации Малосердобинского района  http://mserdoba.pnzreg.ru/</w:t>
      </w:r>
      <w:r>
        <w:rPr>
          <w:iCs/>
          <w:sz w:val="24"/>
          <w:szCs w:val="24"/>
        </w:rPr>
        <w:t>.</w:t>
      </w:r>
    </w:p>
    <w:p>
      <w:pPr>
        <w:pStyle w:val="Normal"/>
        <w:widowControl w:val="false"/>
        <w:ind w:right="-1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, в том числе иностранных:</w:t>
      </w:r>
      <w:r>
        <w:rPr>
          <w:sz w:val="24"/>
          <w:szCs w:val="24"/>
        </w:rPr>
        <w:t xml:space="preserve">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</w:t>
      </w:r>
      <w:r>
        <w:rPr>
          <w:spacing w:val="-2"/>
          <w:sz w:val="24"/>
          <w:szCs w:val="24"/>
        </w:rPr>
        <w:t xml:space="preserve">процентов, кроме случаев, предусмотренных </w:t>
      </w:r>
      <w:hyperlink r:id="rId3">
        <w:r>
          <w:rPr>
            <w:rStyle w:val="InternetLink"/>
            <w:spacing w:val="-2"/>
            <w:sz w:val="24"/>
            <w:szCs w:val="24"/>
          </w:rPr>
          <w:t>статьей 25</w:t>
        </w:r>
      </w:hyperlink>
      <w:r>
        <w:rPr>
          <w:spacing w:val="-2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pacing w:val="-2"/>
          <w:sz w:val="24"/>
          <w:szCs w:val="24"/>
        </w:rPr>
        <w:t>Обязанность доказать свое право на участие в аукционе возлагается на претендента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4"/>
          <w:szCs w:val="24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567"/>
        <w:jc w:val="both"/>
        <w:rPr/>
      </w:pPr>
      <w:r>
        <w:rPr>
          <w:b/>
          <w:sz w:val="24"/>
          <w:szCs w:val="24"/>
        </w:rPr>
        <w:t>Дата определения участников аукциона</w:t>
      </w:r>
      <w:r>
        <w:rPr>
          <w:sz w:val="24"/>
          <w:szCs w:val="24"/>
        </w:rPr>
        <w:t xml:space="preserve"> – 28 марта 2018 года.</w:t>
      </w:r>
    </w:p>
    <w:p>
      <w:pPr>
        <w:pStyle w:val="Normal"/>
        <w:widowControl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пределения победителя аукциона:</w:t>
      </w:r>
      <w:r>
        <w:rPr>
          <w:rFonts w:cs="Times New Roman" w:ascii="Times New Roman" w:hAnsi="Times New Roman"/>
          <w:sz w:val="24"/>
          <w:szCs w:val="24"/>
        </w:rPr>
        <w:t xml:space="preserve"> Победителем аукциона признается участник, который предложит в ходе торгов наиболее высокую цену за муниципальное имущество.</w:t>
      </w:r>
    </w:p>
    <w:p>
      <w:pPr>
        <w:pStyle w:val="Normal"/>
        <w:widowControl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1" w:firstLine="567"/>
        <w:jc w:val="both"/>
        <w:rPr/>
      </w:pPr>
      <w:r>
        <w:rPr>
          <w:b/>
          <w:sz w:val="24"/>
          <w:szCs w:val="24"/>
        </w:rPr>
        <w:t>Дата, время, место проведения, подведения итогов аукциона:</w:t>
      </w:r>
      <w:r>
        <w:rPr>
          <w:sz w:val="24"/>
          <w:szCs w:val="24"/>
        </w:rPr>
        <w:t xml:space="preserve"> 30 марта 2018 года в 10.00 часов по адресу: по адресу: Пензенская область, Малосердобинский район, с. Малая Сердоба, ул. Ленинская, д.38, Администрация Малосердобинского района (зал заседаний администрации, 1 этаж).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4"/>
          <w:szCs w:val="24"/>
        </w:rPr>
        <w:t>В день подведения итогов аукциона победитель обязан подписать протокол об итогах аукциона по продаже муниципального имущества.</w:t>
      </w:r>
    </w:p>
    <w:p>
      <w:pPr>
        <w:pStyle w:val="Normal"/>
        <w:widowControl w:val="false"/>
        <w:autoSpaceDE w:val="false"/>
        <w:ind w:right="-1" w:firstLine="567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iCs/>
          <w:sz w:val="22"/>
          <w:szCs w:val="22"/>
        </w:rPr>
        <w:t xml:space="preserve">- аукцион, назначенный на  </w:t>
      </w:r>
      <w:r>
        <w:rPr>
          <w:sz w:val="22"/>
          <w:szCs w:val="22"/>
        </w:rPr>
        <w:t xml:space="preserve">30.11.2017 </w:t>
      </w:r>
      <w:r>
        <w:rPr>
          <w:iCs/>
          <w:sz w:val="22"/>
          <w:szCs w:val="22"/>
        </w:rPr>
        <w:t xml:space="preserve">признан несостоявшимся по причине отсутствия заявок. 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567"/>
        <w:jc w:val="both"/>
        <w:rPr/>
      </w:pPr>
      <w:r>
        <w:rPr/>
      </w:r>
    </w:p>
    <w:p>
      <w:pPr>
        <w:pStyle w:val="Normal"/>
        <w:widowControl w:val="false"/>
        <w:ind w:right="-1" w:firstLine="567"/>
        <w:jc w:val="both"/>
        <w:rPr/>
      </w:pPr>
      <w:r>
        <w:rPr/>
      </w:r>
    </w:p>
    <w:p>
      <w:pPr>
        <w:pStyle w:val="Normal"/>
        <w:widowControl w:val="false"/>
        <w:ind w:right="-1" w:firstLine="567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Benguia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G_Benguiat;Courier New" w:hAnsi="AG_Benguiat;Courier New" w:cs="AG_Benguiat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26"/>
    </w:rPr>
  </w:style>
  <w:style w:type="character" w:styleId="5">
    <w:name w:val=" Знак Знак5"/>
    <w:qFormat/>
    <w:rPr>
      <w:sz w:val="26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7"/>
      <w:szCs w:val="1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7;fld=134;dst=102068" TargetMode="External"/><Relationship Id="rId3" Type="http://schemas.openxmlformats.org/officeDocument/2006/relationships/hyperlink" Target="consultantplus://offline/main?base=LAW;n=117329;fld=134;dst=1003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овый угловой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6:00Z</dcterms:created>
  <dc:creator>O.Fedorova</dc:creator>
  <dc:description/>
  <cp:keywords/>
  <dc:language>en-US</dc:language>
  <cp:lastModifiedBy>User</cp:lastModifiedBy>
  <cp:lastPrinted>2018-02-28T15:26:00Z</cp:lastPrinted>
  <dcterms:modified xsi:type="dcterms:W3CDTF">2018-02-28T11:30:00Z</dcterms:modified>
  <cp:revision>65</cp:revision>
  <dc:subject/>
  <dc:title> </dc:title>
</cp:coreProperties>
</file>