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2296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/>
        <w:br w:type="textWrapping" w:clear="all"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АЛОСЕРДОБИНСКОГО РАЙОНА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.02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-6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Малая Сердоб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3pt;mso-position-vertical-relative:text;margin-left:11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.02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-6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Малая Сердоб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Малосердобинского района Пензенской области на 2017 год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ind w:firstLine="708"/>
        <w:rPr/>
      </w:pPr>
      <w:r>
        <w:rPr>
          <w:szCs w:val="28"/>
        </w:rPr>
        <w:t>В соответствии Федеральным законом от 21.12.2001 № 178-ФЗ «О приватизации государственного и муниципального имущества»</w:t>
      </w:r>
      <w:r>
        <w:rPr>
          <w:b/>
          <w:szCs w:val="28"/>
        </w:rPr>
        <w:t xml:space="preserve"> </w:t>
      </w:r>
      <w:r>
        <w:rPr>
          <w:szCs w:val="28"/>
        </w:rPr>
        <w:t>(с последующими изменениями),  решением Собрания представителей Малосердобинского района от 07.02.2014 № 219-23/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Об утверждении Порядка управления и распоряжения имуществом, находящимся в собственности Малосердобинского района»,  руководствуясь ст. 18 Устава Малосердобинского района, -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left="77" w:hanging="0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left="7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прилагаемый прогнозный план приватизации муниципального имущества Малосердобинского района Пензенской области на 2018 г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2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постоянной комиссии по бюджету и экономике Полубоярова В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ава Малосердобинского района                                    С.С. Серогла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6372" w:hanging="0"/>
        <w:jc w:val="center"/>
        <w:rPr/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 Собрания представителей </w:t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алосердобинского района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     09.02.2018       № 65-6/4  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 муниципального имущества Малосердобинского района Пензенской области на 2018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гнозный план разработан в соответствии с Федеральными законами от 21.12.2001 </w:t>
      </w:r>
      <w:hyperlink r:id="rId3">
        <w:r>
          <w:rPr>
            <w:rStyle w:val="InternetLink"/>
            <w:sz w:val="28"/>
            <w:szCs w:val="28"/>
          </w:rPr>
          <w:t>N 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решением Собрания представителей Малосердобинского района от 07.02.2014 № 219-23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Порядка управления и распоряжения имуществом, находящимся в собственности Малосердобинского района» и определяет имущество, подлежащее приватизации в 2017 году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ватизация муниципального имущества Малосердобинского района Пензенской области будет направлена на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влечение к участию в приватизаци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полнительных доходов от приватизации в бюджет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пособы приватизации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дажа объектов муниципальной собственности на аукци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дажа объектов муниципальной собственност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течение срока действия прогнозного плана решениями Собрания представителей Малосердобинского района Пензенской области в него могут вноситься изменения и до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2018 году подлежит приватизации следующее муниципальное имущество Малосердобинского района Пензен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бъекты муниципального  недвижимого имущества Малосердобинского райо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79"/>
        <w:gridCol w:w="2589"/>
        <w:gridCol w:w="27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rFonts w:eastAsia="Lucida Sans Unicode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rFonts w:eastAsia="Lucida Sans Unicode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rFonts w:eastAsia="Lucida Sans Unicode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eastAsia="en-US" w:bidi="en-US"/>
              </w:rPr>
              <w:t>местонахожд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tabs>
                <w:tab w:val="clear" w:pos="709"/>
                <w:tab w:val="left" w:pos="44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ежилые помещения сельской врачебной амбулатории (на поэтажном плане: 1 этаж  (№ 16, 17,18, 19, 20, 21, 22, 23, 24, 25); 2 этаж (№1-18)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зенская область, Малосердобинский район, с. Старое Славкино, ул. Молодежная, д. 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но решению об условиях прив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ежилое здание (котельная), общей площадью 101,2 кв. м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зенская область, Малосердобинский район, с. Старое Славкино, ул. Молодежная, д. 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но решению об условиях прив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(сарай с погребом), общей площадью 69.1 кв. м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зенская область, Малосердобинский район, с. Старое Славкино, ул. Молодежная, д. 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но решению об условиях приватизаци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бъекты муниципального  движимого имущества Малосердобинского района</w:t>
      </w:r>
      <w:r>
        <w:rPr/>
        <w:t>:</w:t>
      </w:r>
    </w:p>
    <w:tbl>
      <w:tblPr>
        <w:tblW w:w="94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691"/>
        <w:gridCol w:w="2201"/>
      </w:tblGrid>
      <w:tr>
        <w:trPr>
          <w:trHeight w:val="7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го имущества, которое планируется приватизирова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мущества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5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</w:t>
            </w:r>
            <w:r>
              <w:rPr>
                <w:iCs/>
                <w:color w:val="000000"/>
                <w:sz w:val="28"/>
                <w:szCs w:val="28"/>
              </w:rPr>
              <w:t xml:space="preserve">КАВЗ-397653 </w:t>
            </w:r>
            <w:r>
              <w:rPr>
                <w:sz w:val="28"/>
                <w:szCs w:val="28"/>
              </w:rPr>
              <w:t>для перевозки дете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– </w:t>
            </w:r>
            <w:r>
              <w:rPr>
                <w:iCs/>
                <w:color w:val="000000"/>
                <w:sz w:val="28"/>
                <w:szCs w:val="28"/>
              </w:rPr>
              <w:t>Х1Е39765370042954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ка, модель ТС – </w:t>
            </w:r>
            <w:r>
              <w:rPr>
                <w:iCs/>
                <w:color w:val="000000"/>
                <w:sz w:val="28"/>
                <w:szCs w:val="28"/>
              </w:rPr>
              <w:t>КАВЗ-39765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(тип ТС) – Автобус для перевозки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тегория ТС (А, В, С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, прицеп) –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 изготовления ТС – 200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ль, № двигателя – 51300К, 7101611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сси (рама) № - 330740, 7094139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зов (кабина, прицеп) № -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751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вет кузова (кабины, прицепа) – золотисто-желтый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>
                <w:sz w:val="28"/>
                <w:szCs w:val="28"/>
              </w:rPr>
              <w:t xml:space="preserve">Паспорт транспортного средства – 45МН701576 выдан 02.10.2007 ООО «КАВЗ» г. Курган, ул. Автозаводская, 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– 715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– 0,00 руб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но решению об условиях приватизации</w:t>
            </w:r>
          </w:p>
        </w:tc>
      </w:tr>
      <w:tr>
        <w:trPr>
          <w:trHeight w:val="5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  <w:r>
              <w:rPr>
                <w:iCs/>
                <w:color w:val="000000"/>
                <w:sz w:val="28"/>
                <w:szCs w:val="28"/>
              </w:rPr>
              <w:t xml:space="preserve"> ПАЗ 32053-70</w:t>
            </w:r>
            <w:r>
              <w:rPr>
                <w:sz w:val="28"/>
                <w:szCs w:val="28"/>
              </w:rPr>
              <w:t xml:space="preserve"> для перевозки детей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748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, модель Т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iCs/>
                <w:color w:val="000000"/>
                <w:sz w:val="28"/>
                <w:szCs w:val="28"/>
              </w:rPr>
              <w:t>ПАЗ 32053-7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(тип ТС) – Автобус для перевозки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тегория ТС (А, В, С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, прицеп) –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готовления ТС – 200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, № двигателя – 523400, 8101777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сси (рама) № - отсутству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зов (кабина, прицеп) № -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748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вет кузова (кабины, прицепа) – желтый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>
                <w:sz w:val="28"/>
                <w:szCs w:val="28"/>
              </w:rPr>
              <w:t xml:space="preserve">Паспорт транспортного средства – 52МР286689 выдан 12.08.2008 ООО «Павловский автобусный завод»; </w:t>
            </w:r>
          </w:p>
          <w:p>
            <w:pPr>
              <w:pStyle w:val="Normal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  <w:p>
            <w:pPr>
              <w:pStyle w:val="Normal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833300,0рублей;</w:t>
            </w:r>
          </w:p>
          <w:p>
            <w:pPr>
              <w:pStyle w:val="Normal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  <w:p>
            <w:pPr>
              <w:pStyle w:val="Normal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06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044B1D8E02EBB67B26878A4CECE5BA2919D3969EDC7B5E0EEDEE2CDBD5B4FE61576D9875DAA73Fw7m4I" TargetMode="External"/><Relationship Id="rId4" Type="http://schemas.openxmlformats.org/officeDocument/2006/relationships/hyperlink" Target="consultantplus://offline/ref=BD3F0621DACE8846C3B71E93A8C7B845B57F8C8B41442695C63178EF842Db3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3:00Z</dcterms:created>
  <dc:creator>Пчелинцева</dc:creator>
  <dc:description/>
  <cp:keywords/>
  <dc:language>en-US</dc:language>
  <cp:lastModifiedBy>User</cp:lastModifiedBy>
  <cp:lastPrinted>2014-12-29T10:14:00Z</cp:lastPrinted>
  <dcterms:modified xsi:type="dcterms:W3CDTF">2018-02-28T13:26:00Z</dcterms:modified>
  <cp:revision>10</cp:revision>
  <dc:subject/>
  <dc:title> </dc:title>
</cp:coreProperties>
</file>