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вещение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осуществления крестьянским (фермерским ) хозяйством его деятельности сроком на 10 лет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 Земельный участок:  площадью 101032 кв.м., категория земель: земли сельскохозяйственного назначения; расположенного: Российская Федерация, Пензенская область, Малосердобинский район, Малосердобинский сельсовет, вид разрешенного использования: сельскохозяйственное использо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  <w:t>Дата окончания приема заявлений – 27.07.2018 включительно.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48:00Z</dcterms:created>
  <dc:creator>User</dc:creator>
  <dc:description/>
  <dc:language>en-US</dc:language>
  <cp:lastModifiedBy>elena varypaeva</cp:lastModifiedBy>
  <cp:lastPrinted>2018-06-27T11:39:00Z</cp:lastPrinted>
  <dcterms:modified xsi:type="dcterms:W3CDTF">2018-06-28T11:48:00Z</dcterms:modified>
  <cp:revision>2</cp:revision>
  <dc:subject/>
  <dc:title>Директору редакции газеты</dc:title>
</cp:coreProperties>
</file>