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унитарное предприят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 АГЕНТСТВО  ПОДДЕРЖКИ  МАЛОГО ПРЕДПРИНИМАТЕЛЬСТВА МАЛОСЕРДОБИН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42800, Пензенская обл., с. Малая Сердоба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л. Советская , 10, тел. 2-62-04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Cs w:val="28"/>
        </w:rPr>
      </w:pPr>
      <w:r>
        <w:rPr>
          <w:szCs w:val="28"/>
        </w:rPr>
        <w:t xml:space="preserve">П Р И К А З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января 2019 г.                                                                                          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торгов по продаже имущества в форме открытого аукциона с открытой формой подачи предложений о це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требованиями  Федерального закона от 21.12.2001 № 178-ФЗ «О приватизации государственного и муниципального имущества» (с последующими изменениями), Федеральным законом от 14.11.2002 №161-ФЗ «О государственных и муниципальных унитарных предприятиях», на основании постановления администрации Малосердобинского района от 18.01.2019  № 26 «О даче согласия МУП «Агентство поддержки малого предпринимательства» на продажу муниципального имущества Малосердобинского района»,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торги в форме открытого аукциона с открытой формой подачи предложений о цене по продаже муниципального имуществ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1. Нежилое здание (правление колхоза), расположенное: Пензенская область, Малосердобинский район, с.Топлое, проезд Центральный, д.6, общая площадь – 454, 5 кв.м, 1978 г. постройки, кадастровый номер: 58:17:0420201:15, с земельным участком площадью 3336 кв.м., кадастровый номер 58:17:0420201:21, расположен: Пензенская область, Малосердобинский район, с.Топлое, проезд Центральный, д.6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вести торги в форме открытого аукциона с открытой формой подачи предложений о цене по продаже движимого имущества: картофелесажалка 4-рядная навесная СН-4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Установ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чальную цену  продажи вышеуказанного  имущества 50000 (Пятьдесят тысяч) рублей (с учетом НДС), согласно отчета независимого оценщика ИП Богородицкий Д.А. об оценке рыночной  стоимости от 10.08.2018 № 080118-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мму задатка в размере 20% от начальной цены продажи имущества – 10000 (Десять тысяч)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личину повышения начальной цены («шаг аукциона») в размере 5% -  2500 (Две тысячи пятьсот)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овести торги в форме открытого аукциона с открытой формой подачи предложений о цене по продаже движимого имущества: картофелекопалка 2-рядная КТН-2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Установ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чальную цену  продажи вышеуказанного  имущества 50000 (Пятьдесят тысяч) рублей (с учетом НДС), согласно отчета независимого оценщика ИП Богородицкий Д.А. об оценке рыночной  стоимости от 10.08.2018 № 080118-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мму задатка в размере 20% от начальной цены продажи имущества – 10000 (Десять тысяч)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личину повышения начальной цены («шаг аукциона») в размере 5% -  2500 (Две тысячи пятьсот)  рублей.</w:t>
      </w:r>
    </w:p>
    <w:p>
      <w:pPr>
        <w:pStyle w:val="3"/>
        <w:ind w:firstLine="709"/>
        <w:jc w:val="both"/>
        <w:rPr/>
      </w:pPr>
      <w:r>
        <w:rPr>
          <w:sz w:val="28"/>
          <w:szCs w:val="28"/>
        </w:rPr>
        <w:tab/>
        <w:t xml:space="preserve">2. Создать аукционную комиссию  по продаже имущества в следующем составе:                                                                                                                                    </w:t>
      </w:r>
    </w:p>
    <w:p>
      <w:pPr>
        <w:pStyle w:val="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акина Нина Константиновна – директор МУП </w:t>
      </w:r>
      <w:r>
        <w:rPr>
          <w:sz w:val="28"/>
          <w:szCs w:val="28"/>
          <w:lang w:eastAsia="ru-RU"/>
        </w:rPr>
        <w:t>«Агентство поддержки малого предпринимательства»</w:t>
      </w:r>
      <w:r>
        <w:rPr>
          <w:sz w:val="28"/>
          <w:szCs w:val="28"/>
        </w:rPr>
        <w:t>, председатель комиссии;</w:t>
      </w:r>
    </w:p>
    <w:p>
      <w:pPr>
        <w:pStyle w:val="3"/>
        <w:ind w:firstLine="709"/>
        <w:jc w:val="both"/>
        <w:rPr/>
      </w:pPr>
      <w:r>
        <w:rPr>
          <w:sz w:val="28"/>
          <w:szCs w:val="28"/>
        </w:rPr>
        <w:t>Андреев Максим Васильевич – начальник отдела правовой, антикоррупционной и кадровой работы, член комиссии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пенькина Раиса Юрьевна – главный специалист отдела сельского хозяйства и экономики администрации,  секретарь комиссии (по согласованию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МУП «Агентство  поддер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го  предприним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сердобинского  района»                                                             Н.К.Сима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>
      <w:jc w:val="both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b/>
      <w:sz w:val="1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18:00Z</dcterms:created>
  <dc:creator>WSKADR</dc:creator>
  <dc:description/>
  <cp:keywords/>
  <dc:language>en-US</dc:language>
  <cp:lastModifiedBy>User</cp:lastModifiedBy>
  <cp:lastPrinted>2019-01-21T14:11:00Z</cp:lastPrinted>
  <dcterms:modified xsi:type="dcterms:W3CDTF">2019-01-21T10:41:00Z</dcterms:modified>
  <cp:revision>7</cp:revision>
  <dc:subject/>
  <dc:title>О Б Р А З Е Ц</dc:title>
</cp:coreProperties>
</file>