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имущества, находящегося в собственности 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сердобинского района Пензенской области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 (с последующими изменениями), на основании Положения «Об организации продажи государственного или муниципального имущества на аукционе», утвержденного Постановлением Правительства Российский Федерации от 12.08.2002 № 585 (с изменениями и дополнениями), решения Собрания представителей Малосердобинского района Пензенской области от </w:t>
      </w:r>
      <w:r>
        <w:rPr>
          <w:rFonts w:cs="Times New Roman" w:ascii="Times New Roman" w:hAnsi="Times New Roman"/>
          <w:color w:val="FF0000"/>
          <w:sz w:val="28"/>
          <w:szCs w:val="28"/>
        </w:rPr>
        <w:t>09.02.2018 № 65-6/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огнозного плана приватизации муниципального имущества Малосердобинского района Пензенской области на 2018 год», решения Собрания представителей Малосердобинского района от 07.02.2014 № 219-23/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управления и распоряжения имуществом, находящимся в собственности Малосердобинского района», решения Собрания  представителей Малосердобинского района от 17.02.2015 № 385-39/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порядка принятия решений об условиях приватизации имущества, находящегося в собственности Малосердобинского района Пензенской области», руководствуясь ст. 33, 37 Устава Малосердобинского района, -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аукцион, открытый по составу участников и по форме подачи предложений о цене, по продаже муниципального имущества Малосердобинского района:</w:t>
      </w:r>
    </w:p>
    <w:p>
      <w:pPr>
        <w:pStyle w:val="Normal"/>
        <w:tabs>
          <w:tab w:val="clear" w:pos="708"/>
          <w:tab w:val="left" w:pos="1863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 xml:space="preserve">Лот № 1: Нежилые помещения сельской врачебной амбулатории (на поэтажном плане: 1 этаж  (№ 16, 17,18, 19, 20, 21, 22, 23, 24, 25); 2 этаж (№1-18)), кадастровый номер 58:17:0400201:16, 2-этажное, общая площадь 586,5 кв.м., адрес (местонахождение): Пензенская область, Малосердобинский район, с. Старое Славкино, ул. Молодежная, д.1,  с котельной площадью 101,2 кв. м., кадастровый номер 58:17:0400201:15,  сараем  площадью 69,1 кв. м., кадастровый номер 58:17:0400201:17, земельным участком площадью 13150 кв.м.,  категория земель: земли населенных пунктов, вид разрешенного использования: для иных целей, кадастровый № 58:17:0400201:1, расположенный: Пензенская область, Малосердобинский район, с. Старое Славкино, ул. Молодежная, д.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ая цена  продажи имущества - 3976000 (Три миллиона девятьсот семьдесят шесть тысяч) рублей 00 копеек (с учетом НДС), согласно отчета об оценке независимого оценщика ИП Трухмаев В.Ю. от 05.10.2017 № 17Л/02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задатка в размере 20% от начальной цены продажи имущества – 795200 (Семьсот девяносто пять тысяч двести) рублей 00 копе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чина повышения начальной цены («шаг аукциона») в размере 5% от начальной цены продажи имущества -  198800 (Сто девяносто восемь тысяч восемьсот) 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сельского хозяйства и экономики администрации Малосердобинского района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дажи указанного в п.1 настоящего постановления имущества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публикование извещения и реквизитов настоящего  постановления </w:t>
      </w:r>
      <w:r>
        <w:rPr/>
        <w:t xml:space="preserve"> </w:t>
      </w: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http://mserdoba.pnzreg.ru//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3. Создать аукционную комиссию  по продаже имущества Малосердобинского района Пензенской области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йкова Людмила Владимировна – начальник отдела сельского хозяйства и экономики администрации района, 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 Максим Васильевич – начальник отдела правовой, антикоррупционной и кадровой работы администрации района, заместитель председател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ва Галина Владимировна – начальник отдела доходов управления финансов администрации Малосердобинского район, член комисси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ыпаев Вадим Владимирович – старший эксперт отдела правовой, антикоррупционной и кадровой работы администрации района, член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банова Елена Васильевна – старший эксперт отдела сельского хозяйства и экономики администрации района, 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енькина Раиса Юрьевна – главный специалист отдела сельского хозяйства и экономики администрации района,  секретарь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лава администрации  района                                                  И.А.Кирюхин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8:00Z</dcterms:created>
  <dc:creator>Customer</dc:creator>
  <dc:description/>
  <cp:keywords/>
  <dc:language>en-US</dc:language>
  <cp:lastModifiedBy>User</cp:lastModifiedBy>
  <cp:lastPrinted>2018-02-28T15:21:00Z</cp:lastPrinted>
  <dcterms:modified xsi:type="dcterms:W3CDTF">2018-02-28T11:22:00Z</dcterms:modified>
  <cp:revision>72</cp:revision>
  <dc:subject/>
  <dc:title>Приложение</dc:title>
</cp:coreProperties>
</file>