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232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</w:t>
      </w:r>
      <w:r>
        <w:rPr/>
        <w:b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МАЛОСЕРДОБИНСКОГО РАЙОНА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  <w:sz w:val="28"/>
              </w:rPr>
              <w:t>Р Е Ш Е Н И Е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2952115" cy="53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1-41/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42.1pt;mso-wrap-distance-left:9.05pt;mso-wrap-distance-right:9.05pt;mso-wrap-distance-top:0pt;mso-wrap-distance-bottom:0pt;margin-top:-2.3pt;mso-position-vertical-relative:text;margin-left:124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361-41/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Малая Сердо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Об утверждении прогнозного плана приватизации муниципального имущества Малосердобинского района Пензенской области на 2021 год 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ind w:firstLine="708"/>
        <w:rPr>
          <w:color w:val="000000"/>
        </w:rPr>
      </w:pPr>
      <w:r>
        <w:rPr>
          <w:color w:val="000000"/>
          <w:szCs w:val="28"/>
        </w:rPr>
        <w:t>В соответствии Федеральным законом от 21.12.2001 № 178-ФЗ «О приватизации государственного и муниципального имущества»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(с последующими изменениями),  решением Собрания представителей Малосердобинского района от 07.02.2014 № 219-23/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«Об утверждении Порядка управления и распоряжения имуществом, находящимся в собственности Малосердобинского района»,  руководствуясь ст. 18 Устава Малосердобинского района, -</w:t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7" w:hanging="0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Собрание представителей Малосердобинского района РЕШИЛО:</w:t>
      </w:r>
    </w:p>
    <w:p>
      <w:pPr>
        <w:pStyle w:val="Normal"/>
        <w:ind w:left="7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09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1. Утвердить прилагаемый прогнозный план приватизации муниципального имущества Малосердобинского района Пензенской области на 2021 год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2. Настоящее решение опубликовать в информационном бюллетене «Ведомости органов местного самоуправления Малосердобинского района Пензенской области».</w:t>
      </w:r>
    </w:p>
    <w:p>
      <w:pPr>
        <w:pStyle w:val="22"/>
        <w:tabs>
          <w:tab w:val="clear" w:pos="709"/>
          <w:tab w:val="left" w:pos="0" w:leader="none"/>
        </w:tabs>
        <w:ind w:firstLine="567"/>
        <w:rPr>
          <w:color w:val="000000"/>
        </w:rPr>
      </w:pPr>
      <w:r>
        <w:rPr>
          <w:color w:val="000000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председателя постоянной комиссии по бюджету и экономике Стрельникова К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Глава Малосердобинского района                                           С.С. Сероглаз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396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left="55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 Решением</w:t>
      </w:r>
    </w:p>
    <w:p>
      <w:pPr>
        <w:pStyle w:val="Normal"/>
        <w:spacing w:lineRule="auto" w:line="192"/>
        <w:ind w:left="5529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Собрания представителей</w:t>
      </w:r>
    </w:p>
    <w:p>
      <w:pPr>
        <w:pStyle w:val="Normal"/>
        <w:spacing w:lineRule="auto" w:line="192"/>
        <w:ind w:left="5529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Малосердобинского района</w:t>
      </w:r>
    </w:p>
    <w:p>
      <w:pPr>
        <w:pStyle w:val="Normal"/>
        <w:autoSpaceDE w:val="false"/>
        <w:spacing w:before="12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от   22</w:t>
      </w:r>
      <w:r>
        <w:rPr>
          <w:sz w:val="28"/>
          <w:szCs w:val="28"/>
        </w:rPr>
        <w:t xml:space="preserve">.01.2021 </w:t>
      </w: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  <w:lang w:val="en-US"/>
        </w:rPr>
        <w:t>361-41/IV</w:t>
      </w:r>
    </w:p>
    <w:p>
      <w:pPr>
        <w:pStyle w:val="Normal"/>
        <w:autoSpaceDE w:val="false"/>
        <w:spacing w:before="120" w:after="0"/>
        <w:ind w:firstLine="709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нозный план приватизации муниципального имущества Малосердобинского района Пензенской области на 2021 год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.</w:t>
      </w:r>
    </w:p>
    <w:p>
      <w:pPr>
        <w:pStyle w:val="Normal"/>
        <w:autoSpaceDE w:val="false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1.1. Прогнозный план разработан в соответствии с Федеральными законами от 21.12.2001 </w:t>
      </w:r>
      <w:hyperlink r:id="rId3">
        <w:r>
          <w:rPr>
            <w:rStyle w:val="InternetLink"/>
            <w:color w:val="000000"/>
            <w:sz w:val="24"/>
            <w:szCs w:val="24"/>
          </w:rPr>
          <w:t>№ 178-ФЗ</w:t>
        </w:r>
      </w:hyperlink>
      <w:r>
        <w:rPr>
          <w:color w:val="000000"/>
          <w:sz w:val="24"/>
          <w:szCs w:val="24"/>
        </w:rPr>
        <w:t xml:space="preserve"> "О приватизации государственного и муниципального имущества", решением Собрания представителей Малосердобинского района от 07.02.2014 № 219-23/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«Об утверждении Порядка управления и распоряжения имуществом, находящимся в собственности Малосердобинского района» и определяет имущество, подлежащее приватизации в 2021 год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1.2. Приватизация муниципального имущества Малосердобинского района Пензенской области будет направлена на решение следующих задач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тимизация структуры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- привлечение к участию в приватизаци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- поступление дополнительных доходов от приватизации в бюджет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Способы приватизации муниципального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1) продажа объектов муниципальной собственности на аукционе. В случае если аукционы по продаже таких объектов признаны несостоявшимися не менее трех раз, продажа объектов муниципальной собственности осуществляется посредством публичного пред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1.4. В течение срока действия прогнозного плана решениями Собрания представителей Малосердобинского района Пензенской области в него могут вноситься изменения и дополн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. Приватизация объектов муниципального недвижимого имущества Малосердобинского района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9"/>
        <w:gridCol w:w="2589"/>
        <w:gridCol w:w="277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5" w:leader="none"/>
              </w:tabs>
              <w:snapToGrid w:val="false"/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tabs>
                <w:tab w:val="clear" w:pos="709"/>
                <w:tab w:val="left" w:pos="4455" w:leader="none"/>
              </w:tabs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5" w:leader="none"/>
              </w:tabs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5" w:leader="none"/>
              </w:tabs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  <w:t>местонахожд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5" w:leader="none"/>
              </w:tabs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</w:t>
            </w:r>
          </w:p>
          <w:p>
            <w:pPr>
              <w:pStyle w:val="Normal"/>
              <w:tabs>
                <w:tab w:val="clear" w:pos="709"/>
                <w:tab w:val="left" w:pos="4455" w:leader="none"/>
              </w:tabs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иза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жилое здание (военкомат), общая площадь – 699  кв.м,  кад. номер 58:17:0320103:183 с земельным участком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., Малосердобинский р-н, с.Малая Сердоба, ул. Строителей, д.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гласно решению об условиях приватизации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жилое здание (гараж), общая площадь – 90  кв.м,  кад. номер 58:17:0320103:171 с земельным участком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., Малосердобинский р-н, с.Малая Сердоба, ул. Строителей, д.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гласно решению об условиях приватизац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. Приватизация объектов муниципального  движимого имущества Малосердобинского района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4"/>
        <w:gridCol w:w="4252"/>
        <w:gridCol w:w="1843"/>
      </w:tblGrid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муниципального имущества, которое планируется приватизирова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Характеристик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муще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особ приватизации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втобус </w:t>
            </w:r>
            <w:r>
              <w:rPr>
                <w:iCs/>
                <w:color w:val="000000"/>
                <w:sz w:val="24"/>
                <w:szCs w:val="24"/>
              </w:rPr>
              <w:t xml:space="preserve">КАВЗ-397653 </w:t>
            </w:r>
            <w:r>
              <w:rPr>
                <w:color w:val="000000"/>
                <w:sz w:val="24"/>
                <w:szCs w:val="24"/>
              </w:rPr>
              <w:t>для перевозки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дентификационный номер (</w:t>
            </w:r>
            <w:r>
              <w:rPr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color w:val="000000"/>
                <w:sz w:val="24"/>
                <w:szCs w:val="24"/>
              </w:rPr>
              <w:t xml:space="preserve">) – </w:t>
            </w:r>
            <w:r>
              <w:rPr>
                <w:iCs/>
                <w:color w:val="000000"/>
                <w:sz w:val="24"/>
                <w:szCs w:val="24"/>
              </w:rPr>
              <w:t>Х1Е39765370042954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арка, модель ТС – </w:t>
            </w:r>
            <w:r>
              <w:rPr>
                <w:iCs/>
                <w:color w:val="000000"/>
                <w:sz w:val="24"/>
                <w:szCs w:val="24"/>
              </w:rPr>
              <w:t>КАВЗ-397653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(тип ТС) – Автобус для перевозки детей;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атегория ТС (А, В, С,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, прицеп) –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left="6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изготовления ТС – 2007;</w:t>
            </w:r>
          </w:p>
          <w:p>
            <w:pPr>
              <w:pStyle w:val="Normal"/>
              <w:ind w:left="6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ь, № двигателя – 51300К, 71016114;</w:t>
            </w:r>
          </w:p>
          <w:p>
            <w:pPr>
              <w:pStyle w:val="Normal"/>
              <w:ind w:left="6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сси (рама) № - 330740, 70941394;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узов (кабина, прицеп) № -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1М3205СХ80007512;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вет кузова (кабины, прицепа) – золотисто-желтый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аспорт транспортного средства – 45МН701576 выдан 02.10.2007 ООО «КАВЗ» г. Курган, ул. Автозаводская, 5; </w:t>
            </w:r>
          </w:p>
          <w:p>
            <w:pPr>
              <w:pStyle w:val="Normal"/>
              <w:ind w:left="6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 стоимость – 715000,00 рублей;</w:t>
            </w:r>
          </w:p>
          <w:p>
            <w:pPr>
              <w:pStyle w:val="Normal"/>
              <w:ind w:left="6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чная стоимость – 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но решению об условиях приватизации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втобус</w:t>
            </w:r>
            <w:r>
              <w:rPr>
                <w:iCs/>
                <w:color w:val="000000"/>
                <w:sz w:val="24"/>
                <w:szCs w:val="24"/>
              </w:rPr>
              <w:t xml:space="preserve"> ПАЗ 32053-70</w:t>
            </w:r>
            <w:r>
              <w:rPr>
                <w:color w:val="000000"/>
                <w:sz w:val="24"/>
                <w:szCs w:val="24"/>
              </w:rPr>
              <w:t xml:space="preserve"> для перевозки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дентификационный номер (</w:t>
            </w:r>
            <w:r>
              <w:rPr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color w:val="000000"/>
                <w:sz w:val="24"/>
                <w:szCs w:val="24"/>
              </w:rPr>
              <w:t xml:space="preserve">) –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1М3205СХА0002789;</w:t>
            </w:r>
          </w:p>
          <w:p>
            <w:pPr>
              <w:pStyle w:val="Normal"/>
              <w:ind w:left="40" w:hanging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арка, модель ТС – </w:t>
            </w:r>
            <w:r>
              <w:rPr>
                <w:iCs/>
                <w:color w:val="000000"/>
                <w:sz w:val="24"/>
                <w:szCs w:val="24"/>
              </w:rPr>
              <w:t>ПАЗ 32053-70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left="40" w:hanging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(тип ТС) – Автобус для перевозки детей;</w:t>
            </w:r>
          </w:p>
          <w:p>
            <w:pPr>
              <w:pStyle w:val="Normal"/>
              <w:ind w:left="40" w:hanging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атегория ТС (А, В, С,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, прицеп) –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left="40" w:hanging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изготовления ТС – 2010;</w:t>
            </w:r>
          </w:p>
          <w:p>
            <w:pPr>
              <w:pStyle w:val="Normal"/>
              <w:ind w:left="40" w:hanging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одель, № двигателя – 523400, </w:t>
            </w:r>
            <w:r>
              <w:rPr>
                <w:iCs/>
                <w:color w:val="000000"/>
                <w:sz w:val="24"/>
                <w:szCs w:val="24"/>
              </w:rPr>
              <w:t>А1004591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left="40" w:hanging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асси (рама) № - отсутствует;</w:t>
            </w:r>
          </w:p>
          <w:p>
            <w:pPr>
              <w:pStyle w:val="Normal"/>
              <w:ind w:left="40" w:hanging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узов (кабина, прицеп) № -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1М3205СХА0002789;</w:t>
            </w:r>
          </w:p>
          <w:p>
            <w:pPr>
              <w:pStyle w:val="Normal"/>
              <w:ind w:left="40" w:hanging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вет кузова (кабины, прицепа) – желтый</w:t>
            </w:r>
          </w:p>
          <w:p>
            <w:pPr>
              <w:pStyle w:val="Normal"/>
              <w:ind w:left="40" w:hanging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порт транспортного средства – 52МХ094097 выдан 26.07.2010 ООО «Павловский автобусный завод»; </w:t>
            </w:r>
          </w:p>
          <w:p>
            <w:pPr>
              <w:pStyle w:val="Normal"/>
              <w:ind w:left="40" w:hanging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 стоимость – 1041620,00рублей;</w:t>
            </w:r>
          </w:p>
          <w:p>
            <w:pPr>
              <w:pStyle w:val="Normal"/>
              <w:ind w:left="40" w:hanging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чная стоимость – 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но решению об условиях приватизации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iCs/>
                <w:color w:val="000000"/>
                <w:sz w:val="24"/>
                <w:szCs w:val="24"/>
              </w:rPr>
              <w:t>втомобиль легковой ГАЗ-310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iCs/>
                <w:color w:val="000000"/>
                <w:sz w:val="24"/>
                <w:szCs w:val="24"/>
              </w:rPr>
              <w:t>Х9631020071399155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арка, модель ТС – </w:t>
            </w:r>
            <w:r>
              <w:rPr>
                <w:iCs/>
                <w:color w:val="000000"/>
                <w:sz w:val="24"/>
                <w:szCs w:val="24"/>
              </w:rPr>
              <w:t>ГАЗ-310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тип ТС) – легково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тегория ТС (А, В, С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прицеп) – 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 – 2007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ль, № двигателя – 2.4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OHC</w:t>
            </w:r>
            <w:r>
              <w:rPr>
                <w:sz w:val="24"/>
                <w:szCs w:val="24"/>
              </w:rPr>
              <w:t>*10071042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№ - отсутству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 - 3102007016333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 – буран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аспорт ТС 52 МО № 316101 выдан 06.09.2007 ООО «Автомобильный завод ГАЗ» г. Нижний Новгород. </w:t>
            </w:r>
          </w:p>
          <w:p>
            <w:pPr>
              <w:pStyle w:val="Normal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– 0,00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гласно решению об условиях приватизации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iCs/>
                <w:color w:val="000000"/>
                <w:sz w:val="24"/>
                <w:szCs w:val="24"/>
              </w:rPr>
              <w:t>втомобиль  ГАЗ-3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iCs/>
                <w:color w:val="000000"/>
                <w:sz w:val="24"/>
                <w:szCs w:val="24"/>
              </w:rPr>
              <w:t xml:space="preserve"> ХТН31100031194491; Марка, модель ГАЗ-3110;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Тип ТС - легковая,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Категория ТС – В,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Год выпуска - 2003, Модель двигателя – ЗМЗ-40620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Cs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вигатель № 33144178; Кузов № 0595382; Цвет: серый;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аспорт ТС  58 КР № 795601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– 0,00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решению об условиях приватизации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Автомобиль ГАЗ-3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iCs/>
                <w:color w:val="000000"/>
                <w:sz w:val="24"/>
                <w:szCs w:val="24"/>
              </w:rPr>
              <w:t>ХТН31100031140107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арка, модель ГАЗ-3110;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Тип ТС – легковой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Категория ТС – В,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Год выпуска – 2003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Модель двигателя –ЗМЗ-40620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Двигатель № 23101456; Кузов № 31100030537359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Цвет: серый;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аспорт ТС 58 НА № 345873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– 0,00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решению об условиях приватизации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Автомобиль ГАЗ-3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iCs/>
                <w:color w:val="000000"/>
                <w:sz w:val="24"/>
                <w:szCs w:val="24"/>
              </w:rPr>
              <w:t xml:space="preserve">ХТН311000Х0233199,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арка, модель ГАЗ 3110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Тип ТС – легковая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Категория ТС– В;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Год выпуска 1999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Модель двигателя –ЗМЗ-40620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вигатель № 3228709; Шасси № 815674;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Кузов № 0233199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Цвет: белый;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аспорт ТС 58 ЕТ № 794420;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– 0,00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решению об условиях приватизации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lang w:eastAsia="zh-CN"/>
    </w:rPr>
  </w:style>
  <w:style w:type="character" w:styleId="Style15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">
    <w:name w:val="Основной текст 22"/>
    <w:basedOn w:val="Normal"/>
    <w:qFormat/>
    <w:pPr>
      <w:widowControl/>
      <w:jc w:val="both"/>
    </w:pPr>
    <w:rPr>
      <w:sz w:val="28"/>
    </w:rPr>
  </w:style>
  <w:style w:type="paragraph" w:styleId="31">
    <w:name w:val="Основной текст 31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044B1D8E02EBB67B26878A4CECE5BA2919D3969EDC7B5E0EEDEE2CDBD5B4FE61576D9875DAA73Fw7m4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29:00Z</dcterms:created>
  <dc:creator>Пчелинцева</dc:creator>
  <dc:description/>
  <cp:keywords/>
  <dc:language>en-US</dc:language>
  <cp:lastModifiedBy>Strelnilova</cp:lastModifiedBy>
  <cp:lastPrinted>2021-01-20T11:56:00Z</cp:lastPrinted>
  <dcterms:modified xsi:type="dcterms:W3CDTF">2021-01-22T11:34:00Z</dcterms:modified>
  <cp:revision>10</cp:revision>
  <dc:subject/>
  <dc:title> </dc:title>
</cp:coreProperties>
</file>