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650490</wp:posOffset>
            </wp:positionH>
            <wp:positionV relativeFrom="margin">
              <wp:posOffset>-514350</wp:posOffset>
            </wp:positionV>
            <wp:extent cx="818515" cy="10280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br/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843280</wp:posOffset>
                </wp:positionH>
                <wp:positionV relativeFrom="page">
                  <wp:posOffset>1323975</wp:posOffset>
                </wp:positionV>
                <wp:extent cx="6081395" cy="13531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1395" cy="135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СОБРАНИЕ ПРЕДСТАВИТЕЛЕЙ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МАЛОСЕРДОБИ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 Е Ш Е Н И 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exact"/>
                              </w:trPr>
                              <w:tc>
                                <w:tcPr>
                                  <w:tcW w:w="94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5pt;height:106.55pt;mso-wrap-distance-left:0pt;mso-wrap-distance-right:9.05pt;mso-wrap-distance-top:0pt;mso-wrap-distance-bottom:0pt;margin-top:104.25pt;mso-position-vertical-relative:page;margin-left:66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498"/>
                      </w:tblGrid>
                      <w:tr>
                        <w:trPr>
                          <w:trHeight w:val="180" w:hRule="exact"/>
                        </w:trPr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СОБРАНИЕ ПРЕДСТАВИТЕЛЕЙ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МАЛОСЕРДОБИНСКОГО РАЙОНА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ЕНЗЕНСКОЙ ОБЛАСТИ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 Е Ш Е Н И Е</w:t>
                            </w:r>
                          </w:p>
                        </w:tc>
                      </w:tr>
                      <w:tr>
                        <w:trPr>
                          <w:trHeight w:val="205" w:hRule="exact"/>
                        </w:trPr>
                        <w:tc>
                          <w:tcPr>
                            <w:tcW w:w="9498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hanging="4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hanging="4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3845</wp:posOffset>
                </wp:positionH>
                <wp:positionV relativeFrom="paragraph">
                  <wp:posOffset>-4445</wp:posOffset>
                </wp:positionV>
                <wp:extent cx="3154680" cy="5137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3" w:type="dxa"/>
                              <w:jc w:val="left"/>
                              <w:tblInd w:w="-4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5"/>
                              <w:gridCol w:w="397"/>
                              <w:gridCol w:w="1518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/>
                                    <w:t>22.01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363-41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3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/>
                                    <w:t>с. Малая Сердоб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40.45pt;mso-wrap-distance-left:9.05pt;mso-wrap-distance-right:9.05pt;mso-wrap-distance-top:0pt;mso-wrap-distance-bottom:0pt;margin-top:-0.35pt;mso-position-vertical-relative:text;margin-left:122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33" w:type="dxa"/>
                        <w:jc w:val="left"/>
                        <w:tblInd w:w="-4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5"/>
                        <w:gridCol w:w="397"/>
                        <w:gridCol w:w="1518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/>
                              <w:t>22.01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5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363-41/</w:t>
                            </w:r>
                            <w:r>
                              <w:rPr>
                                <w:lang w:val="en-US"/>
                              </w:rPr>
                              <w:t>I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3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/>
                              <w:t>с. Малая Сердоб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hanging="4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hanging="4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hanging="4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hanging="4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hanging="43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своении звания «Почетный гражданин Малосердобинского района» Караваеву В.Д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, решением Собрания представителей Малосердобинского района от 15.02.2011 № 574-56/II «Об утверждении Положения «О Почетном гражданине Малосердобинского района Пензенской области», рассмотрев документы, представленные администрацией Малосердобинского района, руководствуясь статьей 18 Устава Малосердобин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ind w:left="0"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представителей Малосердобинского района РЕШИЛО:</w:t>
      </w:r>
    </w:p>
    <w:p>
      <w:pPr>
        <w:pStyle w:val="TextBodyIndent"/>
        <w:spacing w:lineRule="auto" w:line="276" w:before="0" w:after="0"/>
        <w:ind w:left="0"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276" w:before="0" w:after="0"/>
        <w:ind w:left="0" w:right="0" w:firstLine="709"/>
        <w:rPr/>
      </w:pPr>
      <w:r>
        <w:rPr>
          <w:sz w:val="28"/>
          <w:szCs w:val="28"/>
        </w:rPr>
        <w:t>1. Присвоить гражданину Караваеву Виктору Дмитриевичу звание «Почетный гражданин Малосердобинского района» за большой личный вклад в социально-экономическое развитие  Малосердобинского района, активную гражданскую позицию, способствующую развитию позитивных сторон жизни Малосердобин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главу администрации Малосердобинского района И.А. Кирюхина.</w:t>
      </w:r>
    </w:p>
    <w:p>
      <w:pPr>
        <w:pStyle w:val="TextBodyIndent"/>
        <w:spacing w:lineRule="auto" w:line="276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pacing w:lineRule="auto" w:line="192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sz w:val="28"/>
          <w:szCs w:val="28"/>
        </w:rPr>
        <w:t>Малосердобинского района:                                                              С.С.Сероглазов</w:t>
      </w:r>
    </w:p>
    <w:p>
      <w:pPr>
        <w:pStyle w:val="Normal"/>
        <w:spacing w:lineRule="auto" w:line="192"/>
        <w:ind w:firstLine="709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</w:t>
      </w:r>
    </w:p>
    <w:p>
      <w:pPr>
        <w:pStyle w:val="Normal"/>
        <w:spacing w:lineRule="auto" w:line="192"/>
        <w:ind w:firstLine="709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Lohit Hindi;MS Mincho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Lohit Hindi;MS Minch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ohit Hindi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spacing w:before="60" w:after="0"/>
      <w:ind w:left="284" w:right="0" w:firstLine="284"/>
      <w:jc w:val="both"/>
    </w:pPr>
    <w:rPr>
      <w:sz w:val="24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1:40:00Z</dcterms:created>
  <dc:creator>Strelnilova</dc:creator>
  <dc:description/>
  <dc:language>en-US</dc:language>
  <cp:lastModifiedBy>Strelnilova</cp:lastModifiedBy>
  <cp:lastPrinted>2020-08-13T10:41:00Z</cp:lastPrinted>
  <dcterms:modified xsi:type="dcterms:W3CDTF">2021-01-22T11:40:00Z</dcterms:modified>
  <cp:revision>2</cp:revision>
  <dc:subject/>
  <dc:title/>
</cp:coreProperties>
</file>